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ЗЫБКОВСКИЙ   РАЙОННЫЙ   СОВЕТ  НАРОДНЫХ    ДЕПУТАТОВ</w:t>
      </w:r>
    </w:p>
    <w:p>
      <w:pPr>
        <w:pStyle w:val="Heading1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 мая   2010 г.                                                                                              №  8/1</w:t>
      </w:r>
    </w:p>
    <w:p>
      <w:pPr>
        <w:pStyle w:val="Normal"/>
        <w:rPr/>
      </w:pPr>
      <w:r>
        <w:rPr/>
        <w:t>г. Новозыб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отчета</w:t>
      </w:r>
    </w:p>
    <w:p>
      <w:pPr>
        <w:pStyle w:val="Normal"/>
        <w:rPr/>
      </w:pPr>
      <w:r>
        <w:rPr/>
        <w:t>об исполнении районного</w:t>
      </w:r>
    </w:p>
    <w:p>
      <w:pPr>
        <w:pStyle w:val="Normal"/>
        <w:rPr/>
      </w:pPr>
      <w:r>
        <w:rPr/>
        <w:t>бюджета за  2009 год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  <w:t xml:space="preserve">Во исполнение Решения районного Совета народных депутатов от 27.03.2008 года № 36/5 «О порядке представления, рассмотрения и утверждения годового отчета об исполнении районного бюджета, его внешней проверке» районный Совет народных депутатов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районного бюджета за  2009 года по доходам в сумме 139808759,14 рублей, расходам в сумме 139546328,57 рублей   с превышением доходов  над расходами  в сумме 262430,57 рублей 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доходов районного  бюджета  по кодам классификации доходов бюджетов  за 2009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доходов районного  бюджета   по кодам видов доходов, подвидов доходов, классификации операций сектора государственного управления, относящихся к доходам бюджета, за 2009 год 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едомственной структуры расходов   районного бюджета за 2009 год 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расходов районного бюджета  по разделам,   подразделам,  целевым статьям и видам расходов функциональной классификации расходов бюджетов Российской Федерации  за 2009 год, 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источников финансирования дефицита районного бюджета  по кодам классификации  источников финансирования дефицитов бюджетов за 2009 год 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источников  финансирования дефицита районного бюджета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2009 год  согласно приложению 6 к настоящему Решен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района                                                                                               В.И. Ки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36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center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426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9:43:00Z</dcterms:created>
  <dc:creator>Сергей Патронников</dc:creator>
  <dc:description/>
  <cp:keywords/>
  <dc:language>en-US</dc:language>
  <cp:lastModifiedBy>Val</cp:lastModifiedBy>
  <cp:lastPrinted>2009-05-27T16:31:00Z</cp:lastPrinted>
  <dcterms:modified xsi:type="dcterms:W3CDTF">2010-05-20T07:59:00Z</dcterms:modified>
  <cp:revision>62</cp:revision>
  <dc:subject/>
  <dc:title>СПРАВКА</dc:title>
</cp:coreProperties>
</file>