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 Новозыбковского 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  апреля    2010 г.                                                                                                №  146</w:t>
      </w:r>
    </w:p>
    <w:p>
      <w:pPr>
        <w:pStyle w:val="BodyText2"/>
        <w:tabs>
          <w:tab w:val="clear" w:pos="708"/>
          <w:tab w:val="left" w:pos="9639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BodyText2"/>
        <w:tabs>
          <w:tab w:val="clear" w:pos="708"/>
          <w:tab w:val="left" w:pos="9639" w:leader="none"/>
        </w:tabs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 утверждении отчета об  исполн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ного бюджета за 1 квартал  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34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районного бюджета за 1 квартал 2010 года по доходам в сумме 35086043,19 рублей, расходам в сумме 34448421,84 рублей   с превышением доходов  над расходами  в сумме 637621,35 рублей 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оходам районного бюджета за 1 квартал     2010 года  согласно приложению 1 к настоящему Постановл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сходам  районного бюджета за 1 квартал  2010 года по ведомственной структуре расходов районного бюджета 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сходам районного бюджета за 1 квартал 2010 года по разделам и  подразделам целевым статьям и видам расходов функциональной классификации расходов бюджетов Российской Федерации согласно приложению 3 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источникам финансирования дефицита районного бюджета за 1 квартал   2010  года согласно приложению 4 к настоящему Постановлению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 Принять к сведению, что в 1 квартале 2010 года   использовано 10000 рублей из  резервного фонда  администрации Новозыбковского района </w:t>
      </w:r>
      <w:r>
        <w:rPr>
          <w:rFonts w:cs="Times New Roman" w:ascii="Times New Roman" w:hAnsi="Times New Roman"/>
          <w:sz w:val="24"/>
        </w:rPr>
        <w:t xml:space="preserve">  для оказания материальной помощи жителю п. Ягодное Халеевичского сельского поселения Ляшкову Василию Николаевичу.</w:t>
      </w:r>
    </w:p>
    <w:p>
      <w:pPr>
        <w:pStyle w:val="BodyText2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ее постановления в Новозыбковский районный Совет народных депутатов и контрольно-счетную комиссию Новозыбковского района.</w:t>
      </w:r>
    </w:p>
    <w:p>
      <w:pPr>
        <w:pStyle w:val="BodyText2"/>
        <w:tabs>
          <w:tab w:val="clear" w:pos="708"/>
          <w:tab w:val="left" w:pos="9639" w:leader="none"/>
        </w:tabs>
        <w:ind w:left="360" w:firstLine="28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 района</w:t>
        <w:tab/>
        <w:t xml:space="preserve">                                                                    В.В. Алексеев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42" w:leader="none"/>
      </w:tabs>
      <w:ind w:left="567" w:firstLine="567"/>
      <w:jc w:val="both"/>
    </w:pPr>
    <w:rPr>
      <w:rFonts w:ascii="Times New Roman CYR" w:hAnsi="Times New Roman CYR" w:cs="Times New Roman CYR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27:00Z</dcterms:created>
  <dc:creator>Пользователь</dc:creator>
  <dc:description/>
  <cp:keywords/>
  <dc:language>en-US</dc:language>
  <cp:lastModifiedBy>Val</cp:lastModifiedBy>
  <cp:lastPrinted>2010-04-19T14:44:00Z</cp:lastPrinted>
  <dcterms:modified xsi:type="dcterms:W3CDTF">2010-04-21T06:32:00Z</dcterms:modified>
  <cp:revision>64</cp:revision>
  <dc:subject/>
  <dc:title>Администрация  Новозыбковского  района</dc:title>
</cp:coreProperties>
</file>