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4962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1"/>
        <w:ind w:left="4248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1"/>
        <w:ind w:left="4248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зыбковского района </w:t>
      </w:r>
    </w:p>
    <w:p>
      <w:pPr>
        <w:pStyle w:val="Normal1"/>
        <w:ind w:left="4962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2  октября 2010 года № 379</w:t>
      </w:r>
    </w:p>
    <w:p>
      <w:pPr>
        <w:pStyle w:val="Normal1"/>
        <w:ind w:left="4962" w:right="-1" w:hanging="0"/>
        <w:jc w:val="right"/>
        <w:rPr>
          <w:sz w:val="24"/>
          <w:szCs w:val="24"/>
        </w:rPr>
      </w:pPr>
      <w:r>
        <w:rPr>
          <w:sz w:val="22"/>
          <w:szCs w:val="22"/>
        </w:rPr>
        <w:t>«Об   утверждении отчета об исполнении районного бюджета за 9 месяцев 2010 года»</w:t>
      </w:r>
    </w:p>
    <w:p>
      <w:pPr>
        <w:pStyle w:val="TextBody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/>
      </w:pPr>
      <w:r>
        <w:rPr>
          <w:bCs w:val="false"/>
          <w:sz w:val="26"/>
          <w:szCs w:val="26"/>
        </w:rPr>
        <w:t>И С Т О Ч Н И К И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финансирования дефицита районного бюджета 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за 9 месяцев   2010 года 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b w:val="false"/>
          <w:sz w:val="24"/>
        </w:rPr>
        <w:t>(рублей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80"/>
        <w:gridCol w:w="1260"/>
        <w:gridCol w:w="1620"/>
      </w:tblGrid>
      <w:tr>
        <w:trPr>
          <w:trHeight w:val="62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Утверждено на 201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сполнено на 01.10.2010 г.</w:t>
            </w:r>
          </w:p>
        </w:tc>
      </w:tr>
      <w:tr>
        <w:trPr>
          <w:trHeight w:val="5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00 0103 0000 00 0000 000 </w:t>
            </w:r>
          </w:p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-114 97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53300,60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03 0000 00 0000 8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Cs/>
                <w:sz w:val="22"/>
                <w:szCs w:val="22"/>
              </w:rPr>
              <w:t>-114 97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53300,60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00 0103 0000 05 0000 810 </w:t>
            </w:r>
          </w:p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Cs/>
                <w:sz w:val="22"/>
                <w:szCs w:val="22"/>
              </w:rPr>
              <w:t>-114 97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53300,60</w:t>
            </w:r>
          </w:p>
        </w:tc>
      </w:tr>
      <w:tr>
        <w:trPr>
          <w:trHeight w:val="5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05 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-11243074,98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00 0105 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5178,61</w:t>
            </w:r>
          </w:p>
        </w:tc>
      </w:tr>
      <w:tr>
        <w:trPr>
          <w:trHeight w:val="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00 0105 02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Cs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5178,61</w:t>
            </w:r>
          </w:p>
        </w:tc>
      </w:tr>
      <w:tr>
        <w:trPr>
          <w:trHeight w:val="5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00 0105 02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 прочих остатков денеж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Cs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5178,61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00 0105 02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Cs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5178,61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00 0105 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 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3001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2103,63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00 0105 02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3001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2103,63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00 0105 02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3001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2103,63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00 0105 02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3001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2103,63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06 0000 00 0000 000</w:t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ые источники внутреннего  финансирования дефицито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497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000,0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00 0106 0500 00 0000 000</w:t>
            </w:r>
          </w:p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497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17000,0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00 0106 0500 00 0000 600</w:t>
            </w:r>
          </w:p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497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17000,0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00 0106 0501 05 0000 640</w:t>
            </w:r>
          </w:p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497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17000,0</w:t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Итого источников внутреннего финансирования  дефиц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01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-11279375,58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01:00Z</dcterms:created>
  <dc:creator>Пользователь</dc:creator>
  <dc:description/>
  <cp:keywords/>
  <dc:language>en-US</dc:language>
  <cp:lastModifiedBy>Val</cp:lastModifiedBy>
  <cp:lastPrinted>2010-10-14T11:41:00Z</cp:lastPrinted>
  <dcterms:modified xsi:type="dcterms:W3CDTF">2010-10-14T09:04:00Z</dcterms:modified>
  <cp:revision>57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