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ВОЗЫБКОВСКИЙ  РАЙОННЫЙ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27 мая    2009 года                                                                                       №   49/2</w:t>
      </w:r>
    </w:p>
    <w:p>
      <w:pPr>
        <w:pStyle w:val="Normal"/>
        <w:jc w:val="both"/>
        <w:rPr>
          <w:b/>
          <w:b/>
        </w:rPr>
      </w:pPr>
      <w:r>
        <w:rPr/>
        <w:t xml:space="preserve">г. Новозыбк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 использовании  средств     </w:t>
      </w:r>
    </w:p>
    <w:p>
      <w:pPr>
        <w:pStyle w:val="Normal"/>
        <w:jc w:val="both"/>
        <w:rPr/>
      </w:pPr>
      <w:r>
        <w:rPr/>
        <w:t>резервного фонда администрации</w:t>
      </w:r>
    </w:p>
    <w:p>
      <w:pPr>
        <w:pStyle w:val="Normal"/>
        <w:jc w:val="both"/>
        <w:rPr/>
      </w:pPr>
      <w:r>
        <w:rPr/>
        <w:t xml:space="preserve">района за   2008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2008 год использованы средства резервного фонда  администрации района на сумму 3,0 тыс. руб. для  приобретения ценных подарков для награждения работников отдела внутренних дел по г. Новозыбкову и Новозыбковскому району за образцовое исполнение служебного долга и в связи с празднованием 91-й годовщины Российской милиции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 основании вышеизложенного районный Совет 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ьзовании средств резервного фонда  администрации Новозыбковского района  за  2008 год в сумме 3,0 тыс. руб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Глава района                                                                                                        В.Н.Анищенко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14:00Z</dcterms:created>
  <dc:creator>Admin</dc:creator>
  <dc:description/>
  <cp:keywords/>
  <dc:language>en-US</dc:language>
  <cp:lastModifiedBy>Val</cp:lastModifiedBy>
  <cp:lastPrinted>2009-05-28T08:56:00Z</cp:lastPrinted>
  <dcterms:modified xsi:type="dcterms:W3CDTF">2009-06-02T08:07:00Z</dcterms:modified>
  <cp:revision>45</cp:revision>
  <dc:subject/>
  <dc:title>СПРАВКА ОБ ИСПОЛЬЗОВАНИИ СРЕДСТВ ИЗ РЕЗЕРВНОГО ФОНДА</dc:title>
</cp:coreProperties>
</file>