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ЗЫБКОВСКИЙ   РАЙОННЫЙ   СОВЕТ  НАРОДНЫХ    ДЕПУТАТОВ</w:t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27 мая   2009 г.                                                                                              №  49/1</w:t>
      </w:r>
    </w:p>
    <w:p>
      <w:pPr>
        <w:pStyle w:val="Normal"/>
        <w:rPr/>
      </w:pPr>
      <w:r>
        <w:rPr/>
        <w:t>г. Новозыб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отчета</w:t>
      </w:r>
    </w:p>
    <w:p>
      <w:pPr>
        <w:pStyle w:val="Normal"/>
        <w:rPr/>
      </w:pPr>
      <w:r>
        <w:rPr/>
        <w:t>об исполнении районного</w:t>
      </w:r>
    </w:p>
    <w:p>
      <w:pPr>
        <w:pStyle w:val="Normal"/>
        <w:rPr/>
      </w:pPr>
      <w:r>
        <w:rPr/>
        <w:t>бюджета за  2008 год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 xml:space="preserve">Во исполнение Решения районного Совета народных депутатов от 27.03.2008 года № 36/5 «О порядке представления, рассмотрения и утверждения годового отчета об исполнении районного бюджета, его внешней проверке» районный Совет народных депутат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районного бюджета за  2008 года по доходам в сумме 128269826,64 рублей, расходам в сумме 128218675,28 рублей   с превышением доходов  над расходами  в сумме 51151,36 рублей 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 доходам районного бюджета за  2008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о доходам районного бюджета  за 200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 расходам  районного бюджета за 2008 год по ведомственной структуре расходов районного бюджета за  2008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 расходам районного бюджета за  2008 год по разделам и  подразделам,  целевым статьям и видам расходов функциональной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 источникам финансирования дефицита районного бюджета за 2008 год по кодам классификации  источников финансирования дефицитов бюджетов 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 источникам  финансирования дефицита районного бюджета за 200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района                                                                                               В.Н.Ани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О.Н.Надточей</w:t>
      </w:r>
    </w:p>
    <w:p>
      <w:pPr>
        <w:pStyle w:val="Normal"/>
        <w:jc w:val="both"/>
        <w:rPr/>
      </w:pPr>
      <w:r>
        <w:rPr/>
        <w:t>31417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36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426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43:00Z</dcterms:created>
  <dc:creator>Сергей Патронников</dc:creator>
  <dc:description/>
  <cp:keywords/>
  <dc:language>en-US</dc:language>
  <cp:lastModifiedBy>Val</cp:lastModifiedBy>
  <cp:lastPrinted>2009-05-27T16:31:00Z</cp:lastPrinted>
  <dcterms:modified xsi:type="dcterms:W3CDTF">2009-05-27T12:31:00Z</dcterms:modified>
  <cp:revision>49</cp:revision>
  <dc:subject/>
  <dc:title>СПРАВКА</dc:title>
</cp:coreProperties>
</file>