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 Новозыбковского 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0  апреля    2009 г.                                                                                                №  148</w:t>
      </w:r>
    </w:p>
    <w:p>
      <w:pPr>
        <w:pStyle w:val="BodyText2"/>
        <w:tabs>
          <w:tab w:val="clear" w:pos="708"/>
          <w:tab w:val="left" w:pos="9639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зыбков</w:t>
      </w:r>
    </w:p>
    <w:p>
      <w:pPr>
        <w:pStyle w:val="BodyText2"/>
        <w:tabs>
          <w:tab w:val="clear" w:pos="708"/>
          <w:tab w:val="left" w:pos="9639" w:leader="none"/>
        </w:tabs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 исполнении райо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а за 1 квартал 2009 года</w:t>
      </w:r>
    </w:p>
    <w:p>
      <w:pPr>
        <w:pStyle w:val="Normal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34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отчет об исполнении районного бюджета за 1 квартал 2009 года по доходам в сумме 36546184,11 рублей, расходам в сумме 36265012,74 рублей   с превышением доходов  над расходами  в сумме 281171,37 рублей 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доходам районного бюджета за 1 квартал  2009 года по кодам классификации доходов бюджетов согласно приложению 1 к настоящему Постановл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доходам районного бюджета за   1 квартал 2009 год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Постановл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сходам  районного бюджета за 1 квартал  2009 года по ведомственной структуре расходов районного бюджета 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сходам районного бюджета за 1 квартал  2009 года по разделам и  подразделам целевым статьям и видам расходов функциональной классификации расходов бюджетов Российской Федерации согласно приложению 4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источникам финансирования дефицита районного бюджета за 1 квартал 2009  года по кодам классификации  источников финансирования дефицитов бюджетов  согласно приложению 5 к настоящему Постановл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сточникам  финансирования дефицита районного бюджета за 1 квартал  2009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 Принять к сведению, что в 1 квартале 2009 года  средства резервного фонда  администрации Новозыбковского района  не использова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настоящее постановления в Новозыбковский районный Совет народных депутатов и контрольно-счетную комиссию Новозыбковского района.</w:t>
      </w:r>
    </w:p>
    <w:p>
      <w:pPr>
        <w:pStyle w:val="BodyText2"/>
        <w:tabs>
          <w:tab w:val="clear" w:pos="708"/>
          <w:tab w:val="left" w:pos="9639" w:leader="none"/>
        </w:tabs>
        <w:ind w:left="360" w:firstLine="28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  <w:szCs w:val="24"/>
        </w:rPr>
        <w:t>Глава  района</w:t>
        <w:tab/>
        <w:t xml:space="preserve">                                                                                                      В.Н. Анищенко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CYR" w:hAnsi="Times New Roman CYR" w:cs="Times New Roman CYR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42" w:leader="none"/>
      </w:tabs>
      <w:ind w:left="567" w:firstLine="567"/>
      <w:jc w:val="both"/>
    </w:pPr>
    <w:rPr>
      <w:rFonts w:ascii="Times New Roman CYR" w:hAnsi="Times New Roman CYR" w:cs="Times New Roman CYR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27:00Z</dcterms:created>
  <dc:creator>Пользователь</dc:creator>
  <dc:description/>
  <cp:keywords/>
  <dc:language>en-US</dc:language>
  <cp:lastModifiedBy>Val</cp:lastModifiedBy>
  <cp:lastPrinted>2009-05-06T09:07:00Z</cp:lastPrinted>
  <dcterms:modified xsi:type="dcterms:W3CDTF">2009-06-02T08:06:00Z</dcterms:modified>
  <cp:revision>50</cp:revision>
  <dc:subject/>
  <dc:title>Администрация  Новозыбковского  района</dc:title>
</cp:coreProperties>
</file>