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Новозыбковского района   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0  апреля 2009 года №  148  </w:t>
      </w:r>
    </w:p>
    <w:p>
      <w:pPr>
        <w:pStyle w:val="Normal"/>
        <w:jc w:val="right"/>
        <w:rPr/>
      </w:pPr>
      <w:r>
        <w:rPr/>
        <w:t>«Об  исполнении районного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 1 квартал 2009 года»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финансирования дефицита </w:t>
      </w:r>
      <w:r>
        <w:rPr>
          <w:b w:val="false"/>
          <w:sz w:val="24"/>
        </w:rPr>
        <w:t>районного бюджета за 1 квартал  2009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20"/>
      </w:tblGrid>
      <w:tr>
        <w:trPr>
          <w:trHeight w:val="4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рублей</w:t>
            </w:r>
          </w:p>
        </w:tc>
      </w:tr>
      <w:tr>
        <w:trPr>
          <w:trHeight w:val="8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1 03 0000 00 0000 0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  <w:tr>
        <w:trPr>
          <w:trHeight w:val="1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1 03 0000 00 0000 8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1 03 0000 05 0000 810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 05 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-286171,37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5 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286171,37</w:t>
            </w:r>
          </w:p>
        </w:tc>
      </w:tr>
      <w:tr>
        <w:trPr>
          <w:trHeight w:val="5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5 02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286171,37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прочих остатков денеж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286171,37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5 02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286171,37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6 0000 00 0000 000</w:t>
            </w:r>
          </w:p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</w:rPr>
              <w:t xml:space="preserve">Иные источники внутреннего  финансирования дефицито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1 06 0500 00 0000 0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1 06 0500 00 0000 6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1 06 0501 05 0000 64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Возврат бюджетных кредитов, предоставленных  юридическим лицам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-281171,37</w:t>
            </w:r>
          </w:p>
        </w:tc>
      </w:tr>
    </w:tbl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397" w:top="902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6:18:00Z</dcterms:created>
  <dc:creator>Пользователь</dc:creator>
  <dc:description/>
  <cp:keywords/>
  <dc:language>en-US</dc:language>
  <cp:lastModifiedBy>roverbook</cp:lastModifiedBy>
  <cp:lastPrinted>2009-05-06T10:47:00Z</cp:lastPrinted>
  <dcterms:modified xsi:type="dcterms:W3CDTF">2009-05-06T06:48:00Z</dcterms:modified>
  <cp:revision>219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