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  мая   2010 г.                                                                                                  №  170</w:t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59" w:after="0"/>
        <w:ind w:right="4406" w:hanging="12"/>
        <w:rPr>
          <w:sz w:val="24"/>
          <w:szCs w:val="24"/>
        </w:rPr>
      </w:pPr>
      <w:r>
        <w:rPr>
          <w:spacing w:val="-1"/>
          <w:sz w:val="24"/>
          <w:szCs w:val="24"/>
        </w:rPr>
        <w:t>О межведомственной комиссии по актуализации налоговой базы по местным налогам</w:t>
      </w:r>
    </w:p>
    <w:p>
      <w:pPr>
        <w:pStyle w:val="Normal"/>
        <w:shd w:fill="FFFFFF" w:val="clear"/>
        <w:spacing w:before="259" w:after="0"/>
        <w:ind w:right="4406" w:hanging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координации работы по актуализации  налоговой базы по местным налогам на территории Новозыбковского райо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88" w:before="14" w:after="0"/>
        <w:ind w:left="576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Создать  межведомственную районную комиссию по актуализации налоговой базы по местным налогам и утвердить ее состав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авцов  Е.А.    –  заместитель  главы администрации района,   председатель    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зурова Р.П.  –  заместитель главы администрации района, начальник финансового                                                 отдела,  заместитель председател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ишина Н.И. –  ведущий специалист финансового отдела администрации района,                                         секретарь комисс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енко  В.В.     –   начальник ГУ «Новозыбковское районное управление                                            сельского хозяйства»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иронова  Л.И.      –  заместитель начальника ИФНС России № 1 по Брянской области           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аганская С.В.     – начальник отдела организационной    и кадровой                                            работы    администраци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Янченко Т.В.           –  начальник отдела по управлению имуществом и земельным                                              отношениям  администраци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ошин А.К. -  начальник Новозыбковского отдела  Управления Федеральной  регистрационной службы по Брянской области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ратчук О.В. - заведующая Новозыбковским филиалом ГУП «Брянскоблтехинвентаризация»  (по согласованию).      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твердить прилагаемое Положение о  межведомственной  районной комиссии  по актуализации налоговой базы по местным налог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сельским администрациям Новозыбковского района  создать рабочие группы  по актуализации налоговой базы по местным налог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 постановления возложить на заместителя главы администрации района  Е.А.Кравц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администрации  района                                                                                В.В.Алек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ен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овозыбк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5.2010 г. № 17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 межведомственной районной комиссии по актуализации налоговой баз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местным налога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.1  Комиссия по вопросам актуализации налоговой базы по местным налогам создается  для   координации  работы поселений по актуализации налоговой базы  по местным налогам.</w:t>
      </w:r>
    </w:p>
    <w:p>
      <w:pPr>
        <w:pStyle w:val="Normal"/>
        <w:jc w:val="both"/>
        <w:rPr/>
      </w:pPr>
      <w:r>
        <w:rPr>
          <w:sz w:val="24"/>
          <w:szCs w:val="24"/>
        </w:rPr>
        <w:t>1.2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 нормативными правовыми актами  Брянской области и Новозыб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остав комиссии  утверждается главой администрации Новозыбковского райо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омиссии  направлена на выполнение следующих задач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  Координация работы поселений по актуализации налоговой базы по местным налогам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 Контроль  за проведением рабочими группами  поселений сплошной инвентаризации объектов недвижимости, своевременности представления актуализированных материалов в территориальные налоговые органы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 Рассмотрение на заседаниях межведомственной районной комисси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в работы рабочих групп поселен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блемных вопросов, препятствующих постановке объектов недвижимости на налоговый уче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 Поиск решения проблемных вопросов по постановке объектов недвижимости на налоговый уч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существления возложенных на неё задач комиссия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прашивать в установленном порядке у органов государственной власти и органов местного самоуправления, а также организаций всех форм собственности необходимую информацию по вопросам, относящимся к компетенци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влекать к участию и заслушивать на своих заседаниях представителей территориальных и федеральных органов исполнительной власти,  органов  местного самоуправления, а также организаций всех форм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3. Вносить предложения для принятия в установленном порядке соответствующих мер оперативного реагирования  по вопрос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дения  сплошной инвентаризации, выявления дополнительных объектов, не  поставленных  на налоговый учет, их актуал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 налогоплательщиками  по понуждению  их к постановке земельных участков на кадастровый  учет, к оформлению прав собств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гламент работ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Для выполнения возложенных на неё задач комиссия проводит заседания по  мере необходимости, но не реже одного раза в неделю по вторникам в 9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Повестка дня заседания комиссии утверждаются председателем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сутствие членов комиссии на заседаниях комиссии  обязате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 По результатам работы  комиссии оформляется протокол, в котором отражается: </w:t>
      </w:r>
    </w:p>
    <w:p>
      <w:pPr>
        <w:pStyle w:val="Normal"/>
        <w:jc w:val="both"/>
        <w:rPr/>
      </w:pPr>
      <w:r>
        <w:rPr>
          <w:sz w:val="24"/>
          <w:szCs w:val="24"/>
        </w:rPr>
        <w:t>дата проведения заседания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поведения заседани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присутствующих членов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приглаше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каждому вопросу отдельно указывается его наименование, краткая информация, высказанные мнения и предложения членов комиссии и приглаше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результатам рассмотрения каждого вопроса указывается принятое решение и намеченные мероприятия с указанием ответственных исполнителей и сроков исполнения. Протокол подписывается председателем и секретарем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4.5. Решения комиссии принимаются большинством голосов присутствующих на заседании членов комиссии при открытом голосовании.  В случае несогласия с принятым решением член комиссии вправе изложить в письменном виде своё мнение, которое в обязательном порядке прикладывается к протоколу заседания.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6:00Z</dcterms:created>
  <dc:creator>USER</dc:creator>
  <dc:description/>
  <cp:keywords/>
  <dc:language>en-US</dc:language>
  <cp:lastModifiedBy>Val</cp:lastModifiedBy>
  <cp:lastPrinted>2010-05-18T13:10:00Z</cp:lastPrinted>
  <dcterms:modified xsi:type="dcterms:W3CDTF">2010-05-20T08:01:00Z</dcterms:modified>
  <cp:revision>41</cp:revision>
  <dc:subject/>
  <dc:title> </dc:title>
</cp:coreProperties>
</file>