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зыбковского района         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 января   2010 г. № 17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 м</w:t>
      </w:r>
      <w:r>
        <w:rPr>
          <w:b/>
          <w:sz w:val="32"/>
          <w:szCs w:val="32"/>
        </w:rPr>
        <w:t>ероприяти</w:t>
      </w:r>
      <w:r>
        <w:rPr>
          <w:rFonts w:cs="Times New Roman" w:ascii="Times New Roman" w:hAnsi="Times New Roman"/>
          <w:b/>
          <w:sz w:val="32"/>
          <w:szCs w:val="32"/>
        </w:rPr>
        <w:t>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z w:val="32"/>
          <w:szCs w:val="32"/>
        </w:rPr>
        <w:t xml:space="preserve">увеличению поступлений </w:t>
      </w:r>
      <w:r>
        <w:rPr>
          <w:b/>
          <w:sz w:val="32"/>
          <w:szCs w:val="32"/>
        </w:rPr>
        <w:t xml:space="preserve"> доходов</w:t>
      </w:r>
      <w:r>
        <w:rPr>
          <w:rFonts w:cs="Times New Roman" w:ascii="Times New Roman" w:hAnsi="Times New Roman"/>
          <w:b/>
          <w:sz w:val="32"/>
          <w:szCs w:val="32"/>
        </w:rPr>
        <w:t xml:space="preserve"> в бюджетную систему на 2010 год</w:t>
      </w:r>
    </w:p>
    <w:p>
      <w:pPr>
        <w:pStyle w:val="Normal"/>
        <w:widowControl/>
        <w:tabs>
          <w:tab w:val="clear" w:pos="720"/>
          <w:tab w:val="left" w:pos="11624" w:leader="none"/>
        </w:tabs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05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162"/>
        <w:gridCol w:w="3402"/>
        <w:gridCol w:w="1134"/>
        <w:gridCol w:w="708"/>
        <w:gridCol w:w="710"/>
        <w:gridCol w:w="335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экономический эффек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ониторинга социально-экономической ситуации в районе в условиях  экономического кризи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финансовый отдел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выявление проблем предприятий, учреждений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редоточение и консолидация сил и финансовых средств на решении  первоочередных задач. Оптимизация  прогнозирования  налогооблагаемой базы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right="-108" w:hanging="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контроль за состояние недоимки  по платежам в бюджеты всех уровней, довести  собираемость налоговых платежей до  10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, администрация района, сельские администрации;  ИФНС 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3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доходов от налогов и сборов  в бюдже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работу по администрированию платежей и правильности заполнения расчетных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ФНС  №1, финансовый отдел администрации района, администраторы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поступление платежей в  бюджет, исключение случаев поступления доходов на код «невыясненные поступления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сельхозпредприятий  за счет реализации на территории района Федеральных и региональных программ  (ориентировочный объем  финансирования   не менее 15 млн. 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 течение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производства сельскохозяйственной  продукции, повышение эффективности производства, увеличение доходов сельхозтоваропроизводителей, рост поступлений доходов от налогов и сборов в бюдже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йствие организации  продажи сельхозпродукции  непосредственно на рынках  гор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 «Новозыбковское районное управление сельск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епление финансовой основы сельхозпредприятий,  обеспечение своевременных платежей в бюджет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правового регулирования деятельности сельскохозяйственных предприятий района, в том числе по оформлению земель сельскохозяйствен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ГУ «Новозыбковское районное управление сельск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туплений земельного налог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  работы районной комиссии по определению причин неплатежеспособности предприятий и организаций, сокращению взаимных неплатежей и недоимки по платежам в бюджеты всех уровн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 финансовый отдел администр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ащение  недоимки и рост  поступлений платежей в бюджеты всех уровней, повышение дисциплины  налогоплательщиков 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работы по выявлению правонарушений и применению мер ответственности, предусмотренных законами Брянской области от 5 августа 2002 года № 47-З «Об административных правонарушениях» и от 15 июня 2007 года № 88-З «Об административных правонарушениях на территории Брянской области»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ГРОВД, администрация района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ступлений доходов в областной бюджет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нтроль за проведением реструктуризации кредиторской задолженности сельскохозяйственных товаропроизводителе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ФНС № 1, ГУ «Новозыбковское районное управление сельского хозяйства», финансовый отдел администрации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12.10 г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доходов от налогов и сборов  в бюджет, укрепление финансовой основы предприятий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подлежащих к уплате и уплаченных сумм налога на доходы физических ли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ответственности налогоплательщик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от налога на доходы физических лиц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6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нтроль за ходом процедуры финансового оздоровления кризисных предприятий, способствовать увеличению их нагрузки, оказывать содействие в поисках эффективного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 «Новозыбковское районное управление сельского хозяйства», отдел по управлению имуществом и земельным отношениям, отдел экономик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 поступлений  доходов от налогов и сборов  в бюдже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19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сение изменений в решение районного Совета «О системе налогообложения в виде единого налога на вмененный доход для отдельных видов деятельности», в части устанавливающей значения корректирующего коэффициента К2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октября 201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налоговой нагрузки для налогоплательщиков, содействие развитию субъектов малого предпринимательства путем применения гибкой политики при установлении значения коэффициента К2</w:t>
            </w:r>
          </w:p>
        </w:tc>
      </w:tr>
      <w:tr>
        <w:trPr>
          <w:trHeight w:val="13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8" w:firstLine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методики определения арендной платы за пользование имущественным комплексом и земельными участками. </w:t>
            </w:r>
          </w:p>
          <w:p>
            <w:pPr>
              <w:pStyle w:val="Normal"/>
              <w:widowControl/>
              <w:ind w:left="34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вентаризация заключенных договоров аренды, в том числе пересмотр ставок арендной платы за земли и имущ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т доходов от имущества, находящегося в муниципальной собственности </w:t>
            </w:r>
          </w:p>
        </w:tc>
      </w:tr>
      <w:tr>
        <w:trPr>
          <w:trHeight w:val="113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 финансово-хозяйственной деятельности  МУП МТС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,  ГУ « Новозыбковское районное управление сельск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т  поступлений  доходов от налогов и сборов  в бюджет,  сохранение рабочих мест </w:t>
            </w:r>
          </w:p>
        </w:tc>
      </w:tr>
      <w:tr>
        <w:trPr>
          <w:trHeight w:val="113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чество с администрацией области по  совместному финансированию  средств на строительство, реконструкцию и капитальный ремонт инженерных сетей  ЖКХ  и  учреждений социально-культурной сферы  (ориентировочный объем финансирования  не менее 5 млн. руб.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администрации,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ерриторий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комфортных условий для жителей  района,  повышение качества  бюджетных услуг и услуг ЖКХ для  населения.  </w:t>
            </w:r>
          </w:p>
        </w:tc>
      </w:tr>
      <w:tr>
        <w:trPr>
          <w:trHeight w:val="9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 организации деятельности  вновь создаваемых предприятий различных видов собственности на территории Новозыбк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овых рабочих мест, потенциальный  рост доходов  от налогов и сборов в бюджеты</w:t>
            </w:r>
          </w:p>
        </w:tc>
      </w:tr>
      <w:tr>
        <w:trPr>
          <w:trHeight w:val="9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жа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имуществом и земельным отношениям администрации района, сельск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поступлений неналоговых доходов в районный бюджет, бюджеты сельских поселений</w:t>
            </w:r>
          </w:p>
        </w:tc>
      </w:tr>
      <w:tr>
        <w:trPr>
          <w:trHeight w:val="5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зыбковского района 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января  2010 г. № 17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 выполнении плана  м</w:t>
      </w:r>
      <w:r>
        <w:rPr>
          <w:b/>
          <w:sz w:val="32"/>
          <w:szCs w:val="32"/>
        </w:rPr>
        <w:t>ероприяти</w:t>
      </w:r>
      <w:r>
        <w:rPr>
          <w:rFonts w:cs="Times New Roman" w:ascii="Times New Roman" w:hAnsi="Times New Roman"/>
          <w:b/>
          <w:sz w:val="32"/>
          <w:szCs w:val="32"/>
        </w:rPr>
        <w:t>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z w:val="32"/>
          <w:szCs w:val="32"/>
        </w:rPr>
        <w:t xml:space="preserve">увеличению поступлений </w:t>
      </w:r>
      <w:r>
        <w:rPr>
          <w:b/>
          <w:sz w:val="32"/>
          <w:szCs w:val="32"/>
        </w:rPr>
        <w:t xml:space="preserve"> доходов</w:t>
      </w:r>
      <w:r>
        <w:rPr>
          <w:rFonts w:cs="Times New Roman" w:ascii="Times New Roman" w:hAnsi="Times New Roman"/>
          <w:b/>
          <w:sz w:val="32"/>
          <w:szCs w:val="32"/>
        </w:rPr>
        <w:t xml:space="preserve"> в бюджетную систему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сполнителя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__________    200___года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07"/>
        <w:gridCol w:w="4570"/>
        <w:gridCol w:w="1326"/>
        <w:gridCol w:w="1684"/>
        <w:gridCol w:w="160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 мероприятий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       (тыс. руб.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                     ___________________________            / Ф И О/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___________________________            /Ф И О /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28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  <w:sz w:val="17"/>
                            </w:rPr>
                          </w:pPr>
                          <w:r>
                            <w:rPr>
                              <w:rStyle w:val="Style6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sz w:val="17"/>
                            </w:rPr>
                            <w:t>5</w:t>
                          </w:r>
                          <w:r>
                            <w:rPr>
                              <w:rStyle w:val="Style6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  <w:sz w:val="17"/>
                      </w:rPr>
                    </w:pPr>
                    <w:r>
                      <w:rPr>
                        <w:rStyle w:val="Style6"/>
                        <w:sz w:val="17"/>
                      </w:rPr>
                      <w:fldChar w:fldCharType="begin"/>
                    </w:r>
                    <w:r>
                      <w:rPr>
                        <w:rStyle w:val="Style6"/>
                        <w:sz w:val="17"/>
                      </w:rPr>
                      <w:instrText xml:space="preserve"> PAGE </w:instrText>
                    </w:r>
                    <w:r>
                      <w:rPr>
                        <w:rStyle w:val="Style6"/>
                        <w:sz w:val="17"/>
                      </w:rPr>
                      <w:fldChar w:fldCharType="separate"/>
                    </w:r>
                    <w:r>
                      <w:rPr>
                        <w:rStyle w:val="Style6"/>
                        <w:sz w:val="17"/>
                      </w:rPr>
                      <w:t>5</w:t>
                    </w:r>
                    <w:r>
                      <w:rPr>
                        <w:rStyle w:val="Style6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49:00Z</dcterms:created>
  <dc:creator>Цыганков Владимир Владимирови</dc:creator>
  <dc:description/>
  <cp:keywords/>
  <dc:language>en-US</dc:language>
  <cp:lastModifiedBy>roverbook</cp:lastModifiedBy>
  <cp:lastPrinted>2010-01-28T10:25:00Z</cp:lastPrinted>
  <dcterms:modified xsi:type="dcterms:W3CDTF">2010-03-29T11:49:00Z</dcterms:modified>
  <cp:revision>121</cp:revision>
  <dc:subject/>
  <dc:title>БРЯНСКАЯ ОБЛАСТНАЯ ДУМА</dc:title>
</cp:coreProperties>
</file>