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   марта   2010 г. № 124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 мероприяти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развитию  муниципального района и наращиванию налогового потенциала </w:t>
      </w:r>
    </w:p>
    <w:p>
      <w:pPr>
        <w:pStyle w:val="Normal"/>
        <w:widowControl/>
        <w:jc w:val="center"/>
        <w:rPr/>
      </w:pPr>
      <w:r>
        <w:rPr/>
        <w:t>местных бюджетов на 2010 год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2977"/>
        <w:gridCol w:w="1134"/>
        <w:gridCol w:w="708"/>
        <w:gridCol w:w="710"/>
        <w:gridCol w:w="396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экономический эффек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жидаемые результат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ЕРОПРИЯТИЯ, НАПРАВЛЕННЫЕ НА  РАЗВИТИЕ МУНИЦИПАЛЬНЫХ ОБРАЗОВАНИЙ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ОСТ НАЛОГОВОГО ПОТЕНЦ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на основе параметров  прогноза социально-экономического развития  района  приоритетных направлений, развитие которых потенциально будет способствовать максимальному увеличению доходной части бюджетов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 экономики администрации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ие Программы социально-экономического развития  Новозыбковского района на 2010-2013 годы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животноводческих помещений  в СПК «Колхоз им. Ленина», СХПК «Верещаки»,  СХПК «Род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, сельхоз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головья дойного стада  в СПК «Колхоз им. Ленина» на 50 голов, СХПК «Верещаки» на 50 голов,  СХПК «Родина» на 100 голов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изация финансового положения предприятий,  улучшение условий    труда работников животноводства,  создание дополнительных  рабочих мес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ивлечение  инвесторов  в  развитие  картофелеводства в Новозыбковском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айона, ГУ «Новозыбковское районное управление сельского хозяйства», сельск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вных площадей картофеля  до 800 га в 2011 году, наращивание объемов производства сельскохозяйственной продукции.  Увеличение налоговых поступлений в бюдж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организации  продажи сельхозпродукции  непосредственно на рынках 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финансовой основы сельхозпредприятий,  обеспечение своевременных платежей в бюджет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ситуацией на рынке труда  в рамках  программ, реализуемых  администрацией Брянской области  и Государственной  службой занятости по Брянской област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разъяснительной и  организационной  работы с население  района  о возможности  получения денежных средств на  создание своего дел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в район из областного и федерального бюджетов 1,5 млн. руб.  для реализации мероприятий по стабилизации рынка тру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 администрации сельских поселений, предприятия  и  организации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щественных работ,  временного трудоустройства  работников в случае угрозы увольнения  не менее чем для  130 человек.</w:t>
            </w:r>
          </w:p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средств на создание собственного дела – 2 человека.</w:t>
            </w:r>
          </w:p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боты на предприятиях сельского хозяйства района  молодых специалистов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областного бюджета  для доплат молодым специалистам  1200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, сельхоз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работой в 2010 году   18  молодых специалисто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451"/>
                <w:tab w:val="left" w:pos="-107" w:leader="none"/>
              </w:tabs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и принятие  нормативных правовых  актов Новозыбковского района п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ю правового положения муниципальных учреждений Новозыбковского район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 управлению имуществом и земельным отношениям,  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рмативной правовой  базы  для изменения типа бюджетных учреждений.</w:t>
            </w:r>
          </w:p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ффективности бюджетных расходов, увеличение объемов средств  от приносящей доход деятельности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работу по администрированию платежей и правильности заполнения расчетн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ФНС  №1, финансовый отдел администрации района, администраторы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поступление платежей в  бюджет, исключение случаев поступления доходов на код «невыясненные поступлен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расширению рынков сбыта продукции, произведенной товаропроизводителями района, в том числе  заключение сельхозпредприятиями договоров с ГУ «Брянская областная продовольственная корпорация» о поставках зерна в региональный фонд,  участие предприятий в  Свенской ярмарке,  инвестиционных форумах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, сельхоз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и стабилизация рынков сбыта сельскохозяйственной продукции,  укрепление финансовой основы предприятий,   своевременное  поступление налоговых платежей в бюдж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. МЕРОПРИЯТИЯ, НАПРАВЛЕННЫЕ НА   УВЕЛИЧЕНИЕ НАЛОГОВОЙ БАЗЫ И ПОВЫШЕНИЕ УРОВНЯ СОБИРА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И</w:t>
            </w:r>
            <w:r>
              <w:rPr>
                <w:b/>
                <w:sz w:val="24"/>
                <w:szCs w:val="24"/>
              </w:rPr>
              <w:t xml:space="preserve"> ПО НАЛОГУ НА ДОХОДЫ ФИЗИЧЕСКИХ ЛИ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длежащих к уплате и уплаченных сумм налога на доходы физических л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ответственности налогоплательщик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 налога на доходы физических ли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с руководителями предприятий, допускающими недоимку по НДФ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недоимки по НДФ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с ГУ «Отдел социальной защиты  населения Новозыбковского района» по выявлению предприятий и индивидуальных предпринимателей, работники которых  представили справки о заработной плате ниже прожиточного уровня при обращение за получением субсидий  на оплату жилья и коммунальных услуг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 администрации района, ГУ «Отдел социальной защиты  населения Новозыб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едприятий и индивидуальных предпринимателей не обеспечивающих оплату труда работников не ниже прожиточного уровня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, НАПРАВЛЕННЫЕ НА УВЕЛИЧЕНИЕ НАЛОГОВОЙ БАЗЫ И ПОВЫШЕНИЕ УРОВНЯ СОБИРАЕМОСТИ ПО ЗЕМЕЛЬНОМУ НАЛОГУ И НАЛОГУ НА ИМУЩЕСТВО ФИЗИЧЕСКИХ ЛИ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правового регулирования деятельности сельскохозяйственных предприятий района, в том числе по оформлению земель сельскохозяйствен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      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земельного налог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 эффективности  предоставляемых (планируемых к представлению) налоговых льгот и подготовка предложений по  оптимизации налоговых льг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, 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о земельному налог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между органами  местного самоуправления  района и ИФНС №1 по Брянской области  по оказанию содействия  налоговым органам  в доставке уведомлений и  платежных документов на уплату налогов    налогоплательщиками-физическими лицам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,  сельские администрации, ИФНС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полугод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возможности  своевременного получения уведомлений  по уплате налогов для населения,  повышение собираемости  налог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 адресной информации и  информации о выбывших гражданах для сверки налоговым органам  в целях  выявления объектов  недвижимости и  собственников,  которые не упорядочили  свои имущественно-земельные   отнош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налогооблагаемой базы</w:t>
            </w:r>
          </w:p>
        </w:tc>
      </w:tr>
      <w:tr>
        <w:trPr>
          <w:trHeight w:val="740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, НАПРАВЛЕННЫЕ НА УВЕЛИЧЕНИЕ НАЛОГОВОЙ БАЗЫ И ПОВЫ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Я СОБИРАЕМОСТИ ПО ЕДИНОМУ НАЛОГУ НА ВМЕНЁННЫЙ ДОХОД ДЛЯ ОТДЕЛЬНЫХ ВИДОВ ДЕЯТЕЛЬНОСТИ</w:t>
            </w:r>
          </w:p>
        </w:tc>
      </w:tr>
      <w:tr>
        <w:trPr>
          <w:trHeight w:val="1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факторов, влияющих на величину поступлений единого налога на вменённый доход для отдельных видов деятельности (ЕНВД), подготовка предложений по установлению  экономически обоснованных значений корректирующего коэффициента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 в том числе на основе фактического обследования  мест осуществления деятельности и анализа реальной доходности видов деятельности, по которым производится уплата ЕНВ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й отдел администрации района,  ИФНС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</w:t>
            </w:r>
          </w:p>
          <w:p>
            <w:pPr>
              <w:pStyle w:val="Normal"/>
              <w:widowControl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я 2010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оступлений ЕНВД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</w:t>
            </w:r>
            <w:r>
              <w:rPr>
                <w:sz w:val="22"/>
                <w:szCs w:val="22"/>
              </w:rPr>
              <w:t>бюджет</w:t>
            </w:r>
          </w:p>
        </w:tc>
      </w:tr>
      <w:tr>
        <w:trPr>
          <w:trHeight w:val="19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решение районного Совета «О системе налогообложения в виде единого налога на вмененный доход для отдельных видов деятельности», в части устанавливающей значения корректирующего коэффициента К 2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я 201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налоговой нагрузки для налогоплательщиков, содействие развитию субъектов малого предпринимательства путем применения гибкой политики при установлении значения коэффициента К2</w:t>
            </w:r>
          </w:p>
        </w:tc>
      </w:tr>
      <w:tr>
        <w:trPr>
          <w:trHeight w:val="801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5. МЕРОПРИЯТИЯ, НАПРАВЛ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ВЕЛИ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УПЛ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ДОХО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Т ИСПОЛЬЗОВАНИЯ МУНИЦИПАЛЬНОГО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поступлений в бюджеты арендных платежей и подготовка предложений по внесению изменений в действующие нормативно-правовые акты, регулирующие величину арендной платы, расчет стоимости аренды и схему уплаты арендаторами арендной плат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арендной платы за землю и использование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нвентаризации заключенных договоров аренды на использование муниципального имущества, проработка вопросов по расторжению договоров с арендаторами, имеющими задолженность по арендной плате, и заключению договоров с новыми аренда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арендной платы за  использование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обоснованности  предоставления объектов недвижимости в безвозмездное пользование и проработка вопроса о введении платности использования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арендной платы за  использование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эффективности использования имущества, находящегося в муниципальной собственности, с целью выявления неиспользуемого имущества либо имущества, используемого не по назначению, для его дальнейшего эффектив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арендной платы за  использование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нализа эффективности работы муниципальных унитарных предприятий (МУП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полугод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изация работы МУПов, увеличение поступлений в  бюджеты</w:t>
            </w:r>
          </w:p>
        </w:tc>
      </w:tr>
      <w:tr>
        <w:trPr>
          <w:trHeight w:val="9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неналоговых доходов в районный бюджет, бюджеты сельских поселений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НЫЕ МЕРОПРИЯТИЯ, НАПРАВЛЕННЫЕ НА ПОВЫШЕНИЕ ДОХОДНОЙ БАЗЫ И СОБИРАЕМОСТИ ПЛАТЕЖЕЙ, ФОРМИРУЮЩИХ МЕСТНЫЕ БЮДЖЕТ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норм статьи 14.1 Федерального закона от 06.10.2003 № 131-ФЗ «Об общих принципах организации местного самоуправления в Российской Федерации» в части привлечения в бюджеты поселений госпошлины на совершение нотариальны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ступлений в бюджеты сельских поселен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введению на территориях муниципальных образований области самообложения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ступлений в бюджеты сельских поселений </w:t>
            </w:r>
          </w:p>
        </w:tc>
      </w:tr>
      <w:tr>
        <w:trPr>
          <w:trHeight w:val="11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чество с администрацией области по  совместному финансированию  средств на строительство, реконструкцию и капитальный ремонт инженерных сетей  ЖКХ, жилого фонда   и  учреждений социально-культурной сферы  (ориентировочный объем финансирования  не менее 5 млн. 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ерриторий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комфортных условий для жителей  района,  повышение качества  бюджетных услуг и услуг ЖКХ для  населения.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 трудовых кадров для работы в сельской мест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боты по выявлению правонарушений и применению мер ответственности, предусмотренных законами Брянской области от 5 августа 2002 года № 47-З «Об административных правонарушениях» и от 15 июня 2007 года № 88-З «Об административных правонарушениях на территории Брян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ГРОВД, администрация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ступлений доходов в областной бюджет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дить в новой редакции  Положение о комиссии    по осуществлению  контроля  за исполнением  трудового и налогового законодательства, обеспечению платежей в бюджеты  и внебюджетные фонды, расширив перечень рассматриваемых вопросов, включая заслушивание граждан, имеющих значительные суммы задолженности  по уплате налогов, имеющих задолженность  свыше двух лет и т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рель 2010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 мер, направленных на повышение налогового потенциала территорий, повышение собираемости платежей, формирующих местные бюджеты, сокращение недоимки и увеличение поступлений в бюджеты всех уровней. Увеличение поступлений в бюджеты муниципальных образов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 эффективности   работы комиссии    по осуществлению  контроля  за исполнением  трудового и налогового законодательства, обеспечению платежей в бюджеты  и внебюджетные фонды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 недоимки, у</w:t>
            </w:r>
            <w:r>
              <w:rPr>
                <w:sz w:val="22"/>
                <w:szCs w:val="22"/>
              </w:rPr>
              <w:t xml:space="preserve">величение поступл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бюджеты всех уровней, повышение дисциплины  налогоплательщиков  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249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sz w:val="17"/>
                            </w:rPr>
                          </w:pPr>
                          <w:r>
                            <w:rPr>
                              <w:rStyle w:val="Style6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17"/>
                            </w:rPr>
                            <w:t>7</w: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37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sz w:val="17"/>
                      </w:rPr>
                    </w:pPr>
                    <w:r>
                      <w:rPr>
                        <w:rStyle w:val="Style6"/>
                        <w:sz w:val="17"/>
                      </w:rPr>
                      <w:fldChar w:fldCharType="begin"/>
                    </w:r>
                    <w:r>
                      <w:rPr>
                        <w:rStyle w:val="Style6"/>
                        <w:sz w:val="17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17"/>
                      </w:rPr>
                      <w:fldChar w:fldCharType="separate"/>
                    </w:r>
                    <w:r>
                      <w:rPr>
                        <w:rStyle w:val="Style6"/>
                        <w:sz w:val="17"/>
                      </w:rPr>
                      <w:t>7</w:t>
                    </w:r>
                    <w:r>
                      <w:rPr>
                        <w:rStyle w:val="Style6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49:00Z</dcterms:created>
  <dc:creator>Цыганков Владимир Владимирови</dc:creator>
  <dc:description/>
  <cp:keywords/>
  <dc:language>en-US</dc:language>
  <cp:lastModifiedBy>Buhgal</cp:lastModifiedBy>
  <cp:lastPrinted>2010-03-31T17:33:00Z</cp:lastPrinted>
  <dcterms:modified xsi:type="dcterms:W3CDTF">2010-03-31T13:33:00Z</dcterms:modified>
  <cp:revision>132</cp:revision>
  <dc:subject/>
  <dc:title>БРЯНСКАЯ ОБЛАСТНАЯ ДУМА</dc:title>
</cp:coreProperties>
</file>