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возыбковского района         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0 июня 2011г. № 250</w:t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лан  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</w:t>
      </w:r>
      <w:r>
        <w:rPr>
          <w:b/>
          <w:sz w:val="32"/>
          <w:szCs w:val="32"/>
        </w:rPr>
        <w:t>ероприяти</w:t>
      </w:r>
      <w:r>
        <w:rPr>
          <w:rFonts w:cs="Times New Roman" w:ascii="Times New Roman" w:hAnsi="Times New Roman"/>
          <w:b/>
          <w:sz w:val="32"/>
          <w:szCs w:val="32"/>
        </w:rPr>
        <w:t xml:space="preserve">й на 2011 год по повышению поступлений налоговых и неналоговых доходов,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 также сокращению недоимки  местных бюджетов.</w:t>
      </w:r>
    </w:p>
    <w:p>
      <w:pPr>
        <w:pStyle w:val="Normal"/>
        <w:widowControl/>
        <w:tabs>
          <w:tab w:val="clear" w:pos="720"/>
          <w:tab w:val="left" w:pos="11624" w:leader="none"/>
        </w:tabs>
        <w:ind w:left="14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7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62"/>
        <w:gridCol w:w="3402"/>
        <w:gridCol w:w="1083"/>
        <w:gridCol w:w="51"/>
        <w:gridCol w:w="4768"/>
      </w:tblGrid>
      <w:tr>
        <w:trPr>
          <w:trHeight w:val="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firstLine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сполнения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ероприятия, направленные на экономическое развитие района и рост налогового потенци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right="-108" w:hanging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ать местную программу, направленную на создание благоприятных условий для привлечения инвестиций в экономику Новозыбков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ки администрации 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.08.2011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инвестиций на территорию Новозыбковского района, рост налогового потенциала 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ониторинга социально-экономической ситуации в райо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ки администрации  района, финансовый отдел администрации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выявление проблем предприятий, учреждений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редоточение и консолидация сил и финансовых средств на решении  первоочередных задач. Оптимизация  прогнозирования  налогооблагаемой базы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firstLine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лжить проведение мониторинга по крупным и средним налогоплательщикам муниципального  образования результатов их финансово-хозяйственной деятельности и расчетов с бюджетами всех уровн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ки администрации района, финансовый отдел администрации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налогового потенциала  района, увеличение поступлений платежей в бюджеты всех уровн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ить реализацию мероприятий ведомственной целевой программы «Развитие и поддержка малого и среднего предпринимательства в Новозыбковском районе» (2010-2012 год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ки администрации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налогового потенциала района, увеличение поступлений платежей в бюджет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firstLine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ить реализацию мероприятий по содействию самозанятости безработных граждан и стимулированию создания безработными гражданами, открывшими собственное дело, дополнительных рабочих мест в рамках реализации программы дополнительных мероприятий, направленных на снижение напряженности на рынке труда Новозыбковского района (2011 год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ЦЗН г. Новозыбко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налогового потенциала района, увеличение поступления платежей в бюджеты Новозыбк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тивизировать работу по расширению рынков сбыта продукции, произведенной товаропроизводителями района, и повышению инвестиционной привлекательности территории района, продвижению указанной продукции на ярмарках, конкурсах областного, российского и международного уровня. Совместно с представителями организаций выбрать мероприятия, направленные на расширение объемов реализации продукции, произведенной товаропроизводителями, осуществляющие деятельность на территории муниципального райо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ки администрации  района,  ГУ «Новозыбковское районное управление сельского хозяйс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оступлений платежей в бюджеты района</w:t>
            </w:r>
          </w:p>
        </w:tc>
      </w:tr>
      <w:tr>
        <w:trPr/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ероприятия, направленные на увеличение налоговой базы и повышение уровня собираемости по налогу</w:t>
            </w:r>
          </w:p>
          <w:p>
            <w:pPr>
              <w:pStyle w:val="Normal"/>
              <w:widowControl/>
              <w:ind w:left="-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ходы физических ли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firstLine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подлежащих к уплате и уплаченных сумм налога на доходы физических лиц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ый отдел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 ответственности налогоплательщиков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 поступлений  от налога на доходы физических ли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right="-108" w:hanging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работа с руководителями предприятий, допускающими недоимку по НДФ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 отдел, отдел эконо-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и администрации района, Межрайонная ИФНС № 10 по Брянской области (по согласованию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оступлений налога на доходы физических лиц в бюджеты района</w:t>
            </w:r>
          </w:p>
        </w:tc>
      </w:tr>
      <w:tr>
        <w:trPr/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ероприятия, направленные на увеличение налоговой базы и повышение уровня собираемости по земельному налогу и налогу на имущество физических ли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right="-108" w:hanging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лжить осуществление мероприятий по актуализации налоговой базы по местным налогам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сплошной инвентаризации земельных участков и объектов недвижимости путем подворных обходов и сопоставление фактических данных с данными муниципального учета и данными, полученными от территориальных налоговых органов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явление объектов недвижимости и собственников, которые не упорядочили свои земельно-имущественные отношения, с целью дальнейшего побуждения к постановке этих объектов на кадастровый и налоговый учеты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явление неучтенных объектов налогообложения из состава земель сельскохозяйственного назначения и дальнейшая работа по их постановке на у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е администрации района, Межрайонная ИФНС № 10  по Брянской области № 1, ГУП «Брянскоблтехинвентаризация», органы Росрегистрации, финансовый отдел администрации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налоговой базы и увеличение поступлений по земельному налогу, подготовка налоговой базы для введения налога на недвижим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right="-108" w:hanging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овать проведение мероприятий по выделению земельных участков под домами многоэтажной застройки, передаче данных земельных участков в собственность членов товариществ собственников жиль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 управлению имуществом и земельным отношениям, сельские администрации   района (по согласованию), Межрайонная ИФНС  № 10 по Брянской област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оступлений по земельному налог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right="-108" w:hanging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3.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сти работу по корректировке принятых на муниципальном уровне нормативных правовых актов по местным налогам в части приведения налоговых ставок в соответствие с размерами, установленными на федеральном уров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 отдел администрации района,  Межрайонная ИФНС  № 10 по Брян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отенциала налогооблагаемой баз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right="-108" w:hanging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ать и принять нормативные правовые акты о порядке проведения оценки эффективности предоставляемых налоговых льгот по местным налогам. Провести анализ эффективности предоставляемых (планируемых к предоставлению) налоговых льгот по местным налогам и подготовить предложения по их оптимизации на 2012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 отдел администрации района, сельские администрации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.10.2011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отенциала налогооблагаемой баз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8" w:right="-108" w:hanging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Мероприятия, направленные на увеличение налоговой базы и повышение уровня собираемости по единому налогу на вмененный доход для отдельных видов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right="-108" w:hanging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сти анализ факторов, влияющих на  величину поступлений единого налога на вмененный доход для отдельных видов деятельности, подготовить предложения по установлению экономически обоснованных значений корректирующего коэффициента К2, в том числе на основе фактического обследования мест осуществления и анализа  реальной доходности видов деятельности, по которым производится уплата ЕНВ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ый отдел администрации района,  Межрайонная ИФНС  №10 по Брянской област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оступлений ЕНВД в бюджет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firstLine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сение изменений в решение районного Совета «О системе налогообложения в виде единого налога на вмененный доход для отдельных видов деятельности», в части устанавливающей значения корректирующего коэффициента К2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ый отдел администрации  район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0.11 год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тимизация налоговой нагрузки для налогоплательщиков, содействие развитию субъектов малого предпринимательства путем применения гибкой политики при установлении значения коэффициента К2</w:t>
            </w:r>
          </w:p>
        </w:tc>
      </w:tr>
      <w:tr>
        <w:trPr/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Мероприятия, направленные на увеличение поступлений доходов от использования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ить проведение системного анализа поступлений в бюджет арендных платежей и подготовку предложений по внесению изменений в действующие нормативно правовые акты, регулирующие величину арендной плат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е поселения района, отдел по управлению имуществом и земельным отношениям администрации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год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поступлений арендной платы за землю и использование имуществ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сти инвентаризацию заключенных договоров аренды на использование муниципального имущества, проработать вопрос о расторжении договоров с арендаторами, имеющими задолженность по арендной плате, и заключение договоров с новыми арендатор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управлению имуществом и земельным отношениям администрации района, сельские администрации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год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 поступлений арендной платы  за землю и использование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сти анализ изменения балансовой (остаточной) стоимости имущества, находящегося в собственности муниципального района, за последние три года и о результатах проинформировать финансовый отдел Новозыбков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управлению имуществом и земельным отношения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.09.2011 год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очнение состояния налоговой базы по налогу на имущество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firstLine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4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ршенствование методики определения арендной платы за пользование имущественным комплексом и земельными участками. </w:t>
            </w:r>
          </w:p>
          <w:p>
            <w:pPr>
              <w:pStyle w:val="Normal"/>
              <w:widowControl/>
              <w:ind w:left="34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вентаризация заключенных договоров аренды, в том числе пересмотр ставок арендной платы за земли и имуществ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управлению имуществом и земельным отношениям администрации района, сельские администрации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год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т доходов от имущества, находящегося в муниципальной собственност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5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ажа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управлению имуществом и земельным отношениям администрации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поступлений неналоговых доходов в районный бюджет, бюджеты сельских поселений</w:t>
            </w:r>
          </w:p>
        </w:tc>
      </w:tr>
      <w:tr>
        <w:trPr/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Иные мероприятия, направленные на повышение доходной базы и собираемости платежей, формирующих бюджеты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ить в поселениях района реализацию норм статьи 14.1 Федерального закона от 6 октября 2003 года № 131-ФЗ «Об общих принципах организации местного самоуправления в Российской Федерации» в части привлечения в бюджеты поселений госпошлины на совершение нотариальных действ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е администрации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оступлений платежей в местные бюдже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right="-108" w:hanging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изировать работу по реализации норм статьи 19 Федерального закона от 13 марта 2006 года № 38- ФЗ «О рекламе» в части привлечения бюджеты платежей за подготовку, оформление, выдачу разрешения на установку рекламной конструкции и совершение иных, связанных с выдачей разрешения, действ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ерриториального планирования администрации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оступлений платежей в местные бюдже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right="-108" w:hanging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ить контроль за состояние недоимки  по платежам в бюджеты всех уровней, собираемости налоговых платежей и состоянием налоговой баз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ый отдел администрация района, сельские администрации района, Межрайонная   ИФНС № 10 по Брянской област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ращение задолженности по платежам в бюджеты всех уровней, рост  поступлений  доходов от налогов и сборов  в 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right="-108" w:hanging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изировать взаимодействие с главными администраторами доходов бюджетов всех уровн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района,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поселен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оступлений платежей в бюджеты района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firstLine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держка сельхозпредприятий  за счет реализации на территории района Федеральных и региональных программ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айона, ГУ «Новозыбковское районное управление сельского хозяйс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5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года 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 производства сельскохозяйственной  продукции, повышение эффективности производства, увеличение доходов сельхозтоваропроизводителей, рост поступлений доходов от налогов и сборов в бюджет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6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действие организации  продажи сельхозпродукции  непосредственно на рынках  гор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 «Новозыбковское районное управление сельского хозяйс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репление финансовой основы сельхозпредприятий,  обеспечение своевременных платежей в бюдже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7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правового регулирования деятельности сельскохозяйственных предприятий района, в том числе по оформлению земель сельскохозяйственного назначени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айона, ГУ «Новозыбковское районное управление сельского хозяйст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поступлений земельного нало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firstLine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8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  работы районной комиссии по определению причин неплатежеспособности предприятий и организаций, сокращению взаимных неплатежей и недоимки по платежам в бюджеты всех уровне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айона, финансовый отдел администраци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а,  Межрайонная  ИФНС  № 10 по Брянской област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кращение  недоимки и рост  поступлений платежей в бюджеты всех уровней, повышение дисциплины  налогоплательщиков  </w:t>
            </w:r>
          </w:p>
        </w:tc>
      </w:tr>
      <w:tr>
        <w:trPr>
          <w:trHeight w:val="17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9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трудничество с администрацией области по  совместному финансированию  средств на строительство, реконструкцию и капитальный ремонт инженерных сетей  ЖКХ  и  учреждений социально-культурной сферы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айона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е администрации района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тие территорий, создание комфортных условий для жителей  района,  повышение качества  бюджетных услуг и услуг ЖКХ для  населения.  </w:t>
            </w:r>
          </w:p>
        </w:tc>
      </w:tr>
      <w:tr>
        <w:trPr>
          <w:trHeight w:val="8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10.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овать работу по введению на территориях муниципального образования самообложение гражд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е администрации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оступлений в бюджеты сельских поселений</w:t>
            </w:r>
          </w:p>
        </w:tc>
      </w:tr>
      <w:tr>
        <w:trPr>
          <w:trHeight w:val="17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эффективности работы АО выявлению правонарушений и применению мер ответственности, предусмотренных законами Брянской области от 5 августа 2002 года № 47- З «Об административных правонарушениях» и от 15 июня 2007 года № 88- З «Об административных правонарушениях на территории Брянской област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МВД России «Новозыбковский», администрация района, сельские администрации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   год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оступлений доходов в областной бюджет</w:t>
            </w:r>
          </w:p>
        </w:tc>
      </w:tr>
      <w:tr>
        <w:trPr>
          <w:trHeight w:val="1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эффективности работы комиссии по осуществлению контроля за исполнением трудового и налогового законодательства, обеспечению платежей в бюджеты и внебюджетные фонд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ки, финансовый отдел администрации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ращение недоимки, увеличение поступлений в бюджеты всех уровней, повышение дисциплины налогоплательщиков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зыбковского района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0 июня 2011 г. № 250</w:t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 выполнении плана  м</w:t>
      </w:r>
      <w:r>
        <w:rPr>
          <w:b/>
          <w:sz w:val="32"/>
          <w:szCs w:val="32"/>
        </w:rPr>
        <w:t>ероприяти</w:t>
      </w:r>
      <w:r>
        <w:rPr>
          <w:rFonts w:cs="Times New Roman" w:ascii="Times New Roman" w:hAnsi="Times New Roman"/>
          <w:b/>
          <w:sz w:val="32"/>
          <w:szCs w:val="32"/>
        </w:rPr>
        <w:t xml:space="preserve">й на 2011 год 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о повышению поступлений  налоговых и неналоговых доходов,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 также  сокращению  недоимки  местных бюджетов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сполнителя)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1 __________    20___года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07"/>
        <w:gridCol w:w="4570"/>
        <w:gridCol w:w="1326"/>
        <w:gridCol w:w="1684"/>
        <w:gridCol w:w="160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ыполнении мероприятий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эффект        (тыс. руб.)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                               ___________________________            / Ф И О/ 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                                ___________________________            /Ф И О /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</w:t>
      </w:r>
    </w:p>
    <w:sectPr>
      <w:headerReference w:type="default" r:id="rId2"/>
      <w:headerReference w:type="first" r:id="rId3"/>
      <w:type w:val="nextPage"/>
      <w:pgSz w:orient="landscape" w:w="15840" w:h="12240"/>
      <w:pgMar w:left="567" w:right="567" w:gutter="0" w:header="284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6"/>
                              <w:sz w:val="17"/>
                            </w:rPr>
                          </w:pPr>
                          <w:r>
                            <w:rPr>
                              <w:rStyle w:val="Style6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  <w:sz w:val="17"/>
                            </w:rPr>
                            <w:t>8</w:t>
                          </w:r>
                          <w:r>
                            <w:rPr>
                              <w:rStyle w:val="Style6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36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6"/>
                        <w:sz w:val="17"/>
                      </w:rPr>
                    </w:pPr>
                    <w:r>
                      <w:rPr>
                        <w:rStyle w:val="Style6"/>
                        <w:sz w:val="17"/>
                      </w:rPr>
                      <w:fldChar w:fldCharType="begin"/>
                    </w:r>
                    <w:r>
                      <w:rPr>
                        <w:rStyle w:val="Style6"/>
                        <w:sz w:val="17"/>
                      </w:rPr>
                      <w:instrText xml:space="preserve"> PAGE </w:instrText>
                    </w:r>
                    <w:r>
                      <w:rPr>
                        <w:rStyle w:val="Style6"/>
                        <w:sz w:val="17"/>
                      </w:rPr>
                      <w:fldChar w:fldCharType="separate"/>
                    </w:r>
                    <w:r>
                      <w:rPr>
                        <w:rStyle w:val="Style6"/>
                        <w:sz w:val="17"/>
                      </w:rPr>
                      <w:t>8</w:t>
                    </w:r>
                    <w:r>
                      <w:rPr>
                        <w:rStyle w:val="Style6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851"/>
      <w:jc w:val="both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-108" w:hanging="0"/>
      <w:jc w:val="center"/>
      <w:outlineLvl w:val="3"/>
    </w:pPr>
    <w:rPr>
      <w:b/>
      <w:sz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864"/>
      <w:jc w:val="both"/>
      <w:outlineLvl w:val="5"/>
    </w:pPr>
    <w:rPr>
      <w:b/>
      <w:sz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  <w:i/>
      <w:color w:val="000000"/>
      <w:sz w:val="28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left="851" w:hanging="142"/>
      <w:jc w:val="both"/>
    </w:pPr>
    <w:rPr>
      <w:sz w:val="26"/>
      <w:lang w:val="ru-RU"/>
    </w:rPr>
  </w:style>
  <w:style w:type="paragraph" w:styleId="2">
    <w:name w:val="Основной текст с отступом 2"/>
    <w:basedOn w:val="Normal"/>
    <w:qFormat/>
    <w:pPr>
      <w:widowControl/>
      <w:ind w:firstLine="864"/>
      <w:jc w:val="both"/>
    </w:pPr>
    <w:rPr>
      <w:sz w:val="26"/>
      <w:lang w:val="ru-RU"/>
    </w:rPr>
  </w:style>
  <w:style w:type="paragraph" w:styleId="BodyText23">
    <w:name w:val="Body Text 23"/>
    <w:basedOn w:val="Normal"/>
    <w:qFormat/>
    <w:pPr>
      <w:widowControl/>
      <w:ind w:left="142" w:firstLine="851"/>
      <w:jc w:val="both"/>
    </w:pPr>
    <w:rPr>
      <w:sz w:val="26"/>
      <w:lang w:val="ru-RU"/>
    </w:rPr>
  </w:style>
  <w:style w:type="paragraph" w:styleId="3">
    <w:name w:val="Основной текст с отступом 3"/>
    <w:basedOn w:val="Normal"/>
    <w:qFormat/>
    <w:pPr>
      <w:widowControl/>
      <w:ind w:firstLine="426"/>
      <w:jc w:val="both"/>
    </w:pPr>
    <w:rPr>
      <w:sz w:val="26"/>
      <w:lang w:val="ru-RU"/>
    </w:rPr>
  </w:style>
  <w:style w:type="paragraph" w:styleId="BodyText22">
    <w:name w:val="Body Text 22"/>
    <w:basedOn w:val="Normal"/>
    <w:qFormat/>
    <w:pPr>
      <w:ind w:left="142" w:firstLine="284"/>
      <w:jc w:val="both"/>
    </w:pPr>
    <w:rPr>
      <w:sz w:val="26"/>
      <w:lang w:val="ru-RU"/>
    </w:rPr>
  </w:style>
  <w:style w:type="paragraph" w:styleId="BodyTextIndent21">
    <w:name w:val="Body Text Indent 21"/>
    <w:basedOn w:val="Normal"/>
    <w:qFormat/>
    <w:pPr>
      <w:widowControl/>
      <w:ind w:left="142" w:firstLine="864"/>
      <w:jc w:val="both"/>
    </w:pPr>
    <w:rPr>
      <w:sz w:val="26"/>
      <w:lang w:val="ru-RU"/>
    </w:rPr>
  </w:style>
  <w:style w:type="paragraph" w:styleId="BodyTextIndent31">
    <w:name w:val="Body Text Indent 31"/>
    <w:basedOn w:val="Normal"/>
    <w:qFormat/>
    <w:pPr>
      <w:widowControl/>
      <w:ind w:left="72" w:firstLine="864"/>
      <w:jc w:val="both"/>
    </w:pPr>
    <w:rPr>
      <w:sz w:val="26"/>
      <w:lang w:val="ru-RU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  <w:lang w:val="ru-RU"/>
    </w:rPr>
  </w:style>
  <w:style w:type="paragraph" w:styleId="31">
    <w:name w:val="Основной текст 3"/>
    <w:basedOn w:val="Normal"/>
    <w:qFormat/>
    <w:pPr>
      <w:widowControl/>
      <w:ind w:right="-108" w:hanging="0"/>
      <w:jc w:val="both"/>
    </w:pPr>
    <w:rPr>
      <w:sz w:val="24"/>
      <w:lang w:val="ru-RU"/>
    </w:rPr>
  </w:style>
  <w:style w:type="paragraph" w:styleId="Style8">
    <w:name w:val="Приветствие"/>
    <w:basedOn w:val="Normal"/>
    <w:next w:val="Normal"/>
    <w:qFormat/>
    <w:pPr/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widowControl/>
      <w:jc w:val="both"/>
    </w:pPr>
    <w:rPr>
      <w:rFonts w:ascii="Times New Roman" w:hAnsi="Times New Roman" w:cs="Times New Roman"/>
      <w:b/>
      <w:bCs/>
      <w:sz w:val="28"/>
      <w:lang w:val="ru-RU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3:49:00Z</dcterms:created>
  <dc:creator>Цыганков Владимир Владимирови</dc:creator>
  <dc:description/>
  <cp:keywords/>
  <dc:language>en-US</dc:language>
  <cp:lastModifiedBy>all</cp:lastModifiedBy>
  <cp:lastPrinted>2010-01-28T10:25:00Z</cp:lastPrinted>
  <dcterms:modified xsi:type="dcterms:W3CDTF">2011-06-27T08:34:00Z</dcterms:modified>
  <cp:revision>151</cp:revision>
  <dc:subject/>
  <dc:title>БРЯНСКАЯ ОБЛАСТНАЯ ДУМА</dc:title>
</cp:coreProperties>
</file>