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НОВОЗЫБ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BodyText2"/>
        <w:tabs>
          <w:tab w:val="clear" w:pos="708"/>
          <w:tab w:val="left" w:pos="963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963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963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от 25 декабря 2008 года                                                                                               № 447 </w:t>
      </w:r>
    </w:p>
    <w:p>
      <w:pPr>
        <w:pStyle w:val="BodyText2"/>
        <w:tabs>
          <w:tab w:val="clear" w:pos="708"/>
          <w:tab w:val="left" w:pos="9639" w:leader="none"/>
        </w:tabs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овозыбков</w:t>
      </w:r>
    </w:p>
    <w:p>
      <w:pPr>
        <w:pStyle w:val="BodyText2"/>
        <w:tabs>
          <w:tab w:val="clear" w:pos="708"/>
          <w:tab w:val="left" w:pos="9639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Новозыбковского район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7 мая 2007 года № 175 «О вопросах оценк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эффективности предоставляемых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ланируемых к предоставлению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логовых льгот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Брянской области от 11 декабря 2008 года № 1142 «О внесении изменений  в постановление администрации области от 30 июня 2006 года № 420 «О вопросах  оценки эффективности  предоставляемых (планируемых к предоставлению)  налоговых льгот» и в целях повышения эффективности предоставляемых налоговых льг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 изменение в постановление администрации Новозыбковского района от 17 мая 2007 года № 175 «О вопросах оценки эффективности предоставляемых (планируемых к предоставлению) налоговых льгот», исключив абзац третий пункта 3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2. Внести изменения в Порядок оценки эффективности предоставляемых (планируемых к предоставлению) налоговых льгот, утвержденный постановлением администрации Новозыбковского района от 17 мая 2007 года № 175 «О вопросах оценки эффективности предоставляемых (планируемых к предоставлению) налоговых льгот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2.1. Изложить пункты 6.2 – 6.6 раздела 6 «Организация проведения оценки эффективности предоставления налоговых льгот» в следующей редакц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«6.2. Для определения сумм потерь (сумм недополученных доходов) районного бюджета, обусловленных предоставлением льгот, а также сумм бюджетного эффекта от предоставления налоговых льгот финансовый отдел администрации Новозыбковского района ежегодно до 25 марта текущего финансового года запрашивает информацию у налогоплательщиков, которые фактически используют местные налоговые льготы и потенциально могут воспользоваться налоговыми льготами в следующем финансовом году и плановом периоде, а также у  отраслевых отделов администрации района, сельских поселений по формам, приведенным в  приложениях 1,2. В случае необходимости может запрашиваться иная информация, характеризующая получение бюджетного эффекта в результате использования местных налоговых льгот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На основе полученной информации финансовый отдел администрации района формирует сводные показатели в разрезе видов налогов и категорий налогоплательщиков и осуществляет расчет бюджетного эффекта от предоставленных (планируемых к предоставлению) налоговых льгот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Э = СНт - СНn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Э - сумма бюджетного эффекта от предоставления налоговых льгот по соответствующей категории налогоплательщ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т - сумма уплаченных налогов в районный бюджет  за последний отчетный год по соответствующей категории налогоплательщиков, получивших льг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n - сумма уплаченных налогов в районный бюджет за год, предшествующий последнему отчетному году, по соответствующей категории налогоплательщиков, получивших льготы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лучае если в результате расчета получен отрицательный показатель бюджетного эффекта от предоставления налоговой льготы, рассматривается вопрос о наличии возможной экономии  средств районного бюджета в результате использования налоговой льготы и осуществляются расчеты по определению этой эконом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налоговых льгот осуществляется по форме, приведенной в приложении 3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3. В отношении групп населения (физических лиц, не являющихся предпринимателями без образования юридического лица), а также некоммерческих организаций вместо оценки бюджетной эффективности осуществляется оценка социальной эффективности налоговых льг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социальной эффективности от предоставления налоговых льгот по указанным категориям налогоплательщиков признается равной сумме предоставленных налоговых льгот и рассматривается как экономия бюджетных средств в результате оптимизации расходов район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роведение оценки бюджетной и социальной эффективности налоговых льгот, предусмотренных в отношении субъектов инвестиционной деятельности, осуществляется отделом экономики и тарифно-ценовой политики администрации Новозыбковского района в соответствии с Порядком оценки бюджетной и социальной эффективности планируемых и реализуемых инвестиционных проектов, утвержденным постановлением администрации Новозыбковского района от 21 марта 2008 года № 95 «О совершенствовании системы инвестиций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езультатах проведенных расчетов в разрезе налогоплательщиков, а также заключение по оценке бюджетной эффективности предоставленных (планируемых к предоставлению) инвестиционных налоговых льгот подлежат предоставлению в финансовый отдел администрации района в срок до 1 мая текущего финансового года. При этом информация предоставляется за отчетный год, текущий финансовый год и плановый период (прогноз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В случае внесения проектов новых нормативных правовых актов, предусматривающих введение дополнительных налоговых льгот, оценка эффективности планируемых к предоставлению налоговых льгот осуществляется инициаторами введения льгот в соответствии с положениями пункта 6.2 настоящего порядка. Расчеты по определению бюджетного эффекта подлежат включению в состав пояснительной записки к законопроекту, а также предоставлению  в финансовый отдел администрации Новозыбковского района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 На основе полученных сведений в срок до 1 июня текущего финансового года финансовым отделом администрации Новозыбковского района осуществляется подготовка сводной информации о результатах оценки бюджетной эффективности предоставленных (планируемых к предоставлению) налоговых льг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оценки эффективности налоговых льгот составляется аналитическая записка, которая предоставляется Главе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ая записка должна содержать перечень предоставленных на территории района налоговых льгот, информацию о потерях районного бюджета по причине предоставления льгот, сведения о бюджетной эффективности действующих налоговых льгот и предложения, направленные на корректировку или отмену неэффективных налоговых льг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Дополнить Порядок пунктом 6.7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7. Информация о результатах оценки потерь районного бюджета по причине предоставления льгот, а также эффективности льгот публикуется в средствах массовой информации или сети «Интернет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, начальника финансового отдела Новозыбковского района Мазурову Р.П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айона                                                                                        В.Н.Анищ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59:00Z</dcterms:created>
  <dc:creator>ConsultantPlus</dc:creator>
  <dc:description/>
  <cp:keywords/>
  <dc:language>en-US</dc:language>
  <cp:lastModifiedBy>Val</cp:lastModifiedBy>
  <cp:lastPrinted>2007-05-21T15:35:00Z</cp:lastPrinted>
  <dcterms:modified xsi:type="dcterms:W3CDTF">2009-06-02T08:51:00Z</dcterms:modified>
  <cp:revision>31</cp:revision>
  <dc:subject/>
  <dc:title>АДМИНИСТРАЦИЯ БРЯНСКОЙ ОБЛАСТИ</dc:title>
</cp:coreProperties>
</file>