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Я НОВОЗЫБК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BodyText2"/>
        <w:tabs>
          <w:tab w:val="clear" w:pos="708"/>
          <w:tab w:val="left" w:pos="9639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tabs>
          <w:tab w:val="clear" w:pos="708"/>
          <w:tab w:val="left" w:pos="963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tabs>
          <w:tab w:val="clear" w:pos="708"/>
          <w:tab w:val="left" w:pos="9639" w:leader="none"/>
        </w:tabs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от    17 мая    2007 г.                                                                                               № 175  </w:t>
      </w:r>
    </w:p>
    <w:p>
      <w:pPr>
        <w:pStyle w:val="BodyText2"/>
        <w:tabs>
          <w:tab w:val="clear" w:pos="708"/>
          <w:tab w:val="left" w:pos="9639" w:leader="none"/>
        </w:tabs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Новозыбков</w:t>
      </w:r>
    </w:p>
    <w:p>
      <w:pPr>
        <w:pStyle w:val="BodyText2"/>
        <w:tabs>
          <w:tab w:val="clear" w:pos="708"/>
          <w:tab w:val="left" w:pos="9639" w:leader="none"/>
        </w:tabs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вопросах оценки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эффективности предоставляемых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планируемых к предоставлению)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алоговых льгот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 соответствии с программой реформирования системы управления муниципальных финансов, утвержденной Решением Совета народных депутатов  Новозыбковского района от 27 марта 2007 г. № 25/5 «Об утверждении  районной целевой программы «Реформирование системы управления муниципальных финансов Новозыбковского района», постановлением администрации Брянской области от 30 июня 2006 года № 420 и в целях повышения эффективности предоставляемых налоговых льгот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  Установить, что все предоставляемые в соответствии с Решениями районного Совета народных депутатов Новозыбковского района   и планируемые к предоставлению налоговые льготы должны оцениваться на предмет их бюджетной и социальной эффектив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Утвердить прилагаемый Порядок оценки эффективности предоставляемых (планируемых к предоставлению) налоговых льго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Финансовому отделу администрации Новозыбковского район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проведение оценки эффективности предоставляемых (планируемых к предоставлению) налоговых льгот в соответствии с вышеназванным Порядком оценки эффективности предоставляемых (планируемых к предоставлению) налоговых льгот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работать вопрос и принять меры по заключению соглашения с инспекцией Федеральной налоговой службы № 1 по Брянской области о представлении информации о суммах налоговых льгот в разрезе категорий налогоплательщиков и видов налог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 Установить запрет на внесение на рассмотрение администрации района и районного Совета народных депутатов Новозыбковского района нормативных актов, предусматривающих введение на территории Новозыбковскогор района налоговых льгот без расчетов их финансовой эффективности или при низкой оценке их финансовой эффективности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  Установить, что при выявлении фактов низкой финансовой эффективности действующих местных налоговых льгот финансовым отделом администрации  Новозыбковского района осуществляется подготовка проектов нормативных актов  об отмене неэффективных налоговых льгот, которые после рассмотрения в установленном порядке должны вноситься на рассмотрение Совета народных депутатов Новозыбков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        Контроль за исполнением настоящего Постановления возложить на заместителя главы, начальника финансового отдела Новозыбковского района Мазурову Р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но исполняющий обязанност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ы района                                                                                                      В.В. Алексее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. Шподаренко Е.Н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3 14 17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зыбковск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7 мая  2007г. N 175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и эффективности предоставляемых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ланируемых к предоставлению) налоговых льго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Оценка эффективности предоставляемых (планируемых к предоставлению) налоговых льгот производится в целях обеспечения контроля результативности налоговых льгот и их соответствия общественным интересам. Проведение оценки должно способствовать оптимизации перечня действующих местных налоговых льгот и обеспечению оптимального выбора объектов для предоставления поддержки в форме налоговых льго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Настоящий Порядок оценки эффективности предоставляемых (планируемых к предоставлению) налоговых льгот (далее - Порядок) определяет объекты предстоящей оценки эффективности местных налоговых льгот, подходы к оценке, перечень и последовательность действий при проведении оценки, состав исполнителей и их взаимоотношения, а также требования к реализации результатов оценки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новные понятия и термин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онятия и термины в настоящем Порядке используются в следующих значени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вая льгота - предоставляемое отдельным категориям налогоплательщиков преимущество по сравнению с другими налогоплательщиками, включая возможность не уплачивать налог либо уплачивать его в меньшем размер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налоговых льгот - сумма налогов, исчисленная от налоговой базы, но не уплачиваемая налогоплательщиком в бюджет на основании нормативных правовых актов Новозыбков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ые понятия и термины используются в значениях, определяемых Налоговым Кодексом Российской Федерации и действующим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Оценке подлежит эффективность от предоставления как действующих, так и планируемых к введению местных налоговых льгот. Под местными налоговыми льготами понимаются льготы по уплате налогов и сборов, введенные нормативными правовыми актами Новозыбков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Под бюджетной эффективностью предоставления налоговых льгот понимаются полученные (или планируемые к получению) налоговые поступления в районный бюджет, которые связаны с использованием льго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сумма бюджетного эффекта от предоставляемых (планируемых к предоставлению) налоговых льгот превышает сумму или равняется сумме предоставленных (планируемых к предоставлению) налоговых льгот, это означает достаточную финансовую эффективность оцениваемых налоговых льгот. В случае если сумма эффекта от предоставляемых (планируемых к предоставлению) налоговых льгот меньше суммы предоставленных (планируемых к предоставлению) налоговых льгот, налоговая льгота имеет низкую финансовую эффективнос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Социальная эффективность предоставления налоговых льгот определя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бо показателями, отражающими значимость поддерживаемой с помощью налоговых льгот деятельности налогоплательщик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бо показателями, подтверждающими создание благоприятных условий развития инфраструктуры социальной сферы и повышение социальной защищенности населения Новозыбковского район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новные принципы установления налоговых льгот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налоговых льгот осуществляется с соблюдением следующих основных принципо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оговые льготы устанавливаются в пределах полномочий муниципального образования Новозыбковский район, установленных федеральным законодательств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вые льготы устанавливаются только категориям налогоплательщик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вые льготы предоставляются категориям налогоплательщиков на равных условия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налоговых льгот налогоплательщики пользуются равными правами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Цели установления налоговых льгот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целями предоставления налоговых льгот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экономической заинтересованности юридических и физических лиц в расширении приоритетных для поселения видов хозяйственной деятель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имулирование использования финансовых ресурсов, направляемых на создание, расширение и обновление производств и технологий по выпуску необходимой району продукции (товаров, услуг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благоприятных экономических условий для деятельности предприятий, применяющих труд социально незащищенных категорий на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ние необходимых экономических условий для развития инвестиционной деятельности в район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азание экономической поддержки организациям в решении приоритетных для района социальных задач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иды налоговых льгот и условия их предоставле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Льготы по налогам, зачисляемым в районный  бюджет , предоставляются налогоплательщикам на основании норм федерального налогового законодательства и принятых в соответствии с ними нормативными правовыми актами  Новозыбков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Налогоплательщикам могут устанавливаться следующие виды налоговых льг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ъятие из налогообложения отдельных элементов объекта налогооблож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бождение от уплаты налога (полное или частичное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ставки налог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ругие виды налоговых льгот, предусмотренные федеральным и региональным законодательством, нормативными правовыми актами о налогах и сборах МО Новозыбковский рай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5.3. Налоговые льготы в соответствии с нормативными правовыми актами МО Новозыбковский район предоставляются в пределах сумм, подлежащих зачислению в районный бюджет 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В целях обеспечения результативности налоговых льгот и их соответствия общественным интересам запрещается предоставление налоговых льгот при низкой оценке их финансовой эффектив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 МО Новозыбковский район, предусматривающие введение на территории Новозыбковского района налоговых льгот без расчетов их финансовой эффективности (или при низкой финансовой эффективности), а также без сведений о социальной эффективности предлагаемых к введению налоговых льгот не могут вноситься на рассмотрение районного Совета народных депутатов Новозыбковского район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рганизация проведения оценки эффектив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налоговых льгот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Оценка эффективности предоставляемых налоговых льгот производится в три этап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ервом этапе производится учет (инвентаризация) предоставленных в соответствии с нормативно правовыми  актами МО Новозыбковский район налоговых льго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втором этапе определяется сумма потерь (сумма недополученных доходов)  районного бюджета, обусловленных предоставлением льго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ретьем этапе оценки производится сопоставление суммы потерь (суммы недополученных доходов) районного бюджета , обусловленных предоставлением льгот, с суммами бюджетного эффекта от предоставления налоговых льго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 Для обеспечения проведения оценки бюджетной эффективности между финансовым отделом администрации Новозыбковского района и инспекцией Федеральной налоговой службы №1 по Брянской области заключается соглашение о ежегодном представлении в срок до 10 июля года, следующего за отчетным,  информации  содержаще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суммах налоговых льгот в разрезе категорий налогоплательщиков и видов налог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суммах уплаченных налогов в  районный бюджет  за последний отчетный год в разрезе категорий налогоплательщиков, получивших льготы (по видам налогов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суммах уплаченных налогов в районный бюджет  за год, предшествующий последнему отчетному году (по видам налогов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беспечения проведения оценки социальной эффективности финансовый отдел администрации Новозыбковского района   может запросить непосредственно  у отраслевых отделов администрации района, сельских администраций или непосредственно у налогоплательщиков сведения о социально значимых результатах деятельности получивших льготы налогоплательщиков. При этом социальный эффект может выражаться в материальных преимуществах, услугах социального характера или иных социально значимых показателя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епредставлении запрошенных сведений финансовым отделом администрации Новозыбковского района может быть сделан вывод об отсутствии социального эффекта при предоставлении налоговой льго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   Финансовый отдел администрации Новозыбковского района на основании представленной инспекцией Федеральной налоговой службы по Брянской области №1  информации осуществляет расчет бюджетного эффекта от предоставленных налоговых льго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производится по форму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Э = СНт - СНn, гд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Э - сумма бюджетного эффекта от предоставления налоговых льгот по соответствующей категории налогоплательщик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Нт - сумма уплаченных налогов в районный бюджет  за последний отчетный год по соответствующей категории налогоплательщиков, получивших льгот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Нn - сумма уплаченных налогов в районный бюджет за год, предшествующий последнему отчетному году, по соответствующей категории налогоплательщиков, получивших льго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в результате расчета получен отрицательный показатель бюджетного эффекта от предоставления налоговой льготы, финансовый отдел администрации Новозыбковского района запрашивает у отраслевых отделов  администрации района, сельских администраций, у налогоплательщиков или научных и экспертных организаций экспертное заключение о наличии возможной экономии средств районного бюджета  в результате использования налоговой льготы и предполагаемом размере этой эконом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оме этого, при расчете бюджетного эффекта может быть применен повышающий коэффициент, обусловленный объективными причинами снижения поступлений в районный бюджет от соответствующей категории налогоплательщиков (стихийные бедствия, засухи, резкое ухудшение рыночной конъюнктуры и т.п.). Размер повышающего коэффициента не может превышать 2 и определяется на основе экспертной оцен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физических лиц, не являющихся предпринимателями без образования юридического лица, а также некоммерческих организаций вместо оценки бюджетной эффективности осуществляется оценка социальной эффективности налоговых льго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Оценка эффективности налоговых льгот осуществляется на основе таблицы "Результаты оценки бюджетной эффективности предоставленных налоговых льгот" по форме, приведенной в приложении к настоящему Порядк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дения оценки эффективности налоговых льгот за истекший финансовый год составляется аналитическая записка, которая представляется главе Новозыбковского района 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тическая записка должна содержать полный перечень предоставленных на территории муниципального района налоговых льгот, полную информацию о потерях районного бюджета  по причине предоставления льгот, сведения о бюджетной эффективности действующих налоговых льгот и предложения, направленные на корректировку или отмену неэффективных налоговых льго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5. Оценка эффективности планируемых к предоставлению налоговых льгот производится на основе расчетов бюджетного эффекта, расчетов сумм предполагаемых к получению налоговых льгот, предоставляемых в финансовый отдел администрации Новозыбковского района инициаторами введения налоговых льгот с приложением их обоснований. Расчет бюджетного эффекта осуществляется в соответствии с положениями пункта 6.3 настоящего Поряд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6. Информация о результатах оценки потерь  районного бюджета  по причине предоставления льгот, а также эффективности льгот публикуется в средствах массовой информации или сети Интерн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рядку оценки эффективно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яемых (планируемых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едоставлению) налоговых льгот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и бюджетной эффективно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ных налоговых льго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_____________ 200__ г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215"/>
        <w:gridCol w:w="1438"/>
        <w:gridCol w:w="1526"/>
        <w:gridCol w:w="1843"/>
        <w:gridCol w:w="1876"/>
      </w:tblGrid>
      <w:tr>
        <w:trPr>
          <w:trHeight w:val="9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 xml:space="preserve">категории   </w:t>
              <w:br/>
              <w:t>налогоплатель-</w:t>
              <w:br/>
              <w:t xml:space="preserve">щика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 xml:space="preserve">налога 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</w:t>
              <w:br/>
              <w:t xml:space="preserve">фактически </w:t>
              <w:br/>
              <w:t xml:space="preserve">полученной </w:t>
              <w:br/>
              <w:t xml:space="preserve">налоговой  </w:t>
              <w:br/>
              <w:t xml:space="preserve">льготы   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 </w:t>
              <w:br/>
              <w:t xml:space="preserve">бюджетного   </w:t>
              <w:br/>
              <w:t xml:space="preserve">эффекта от   </w:t>
              <w:br/>
              <w:t xml:space="preserve">предоставления </w:t>
              <w:br/>
              <w:t xml:space="preserve">налоговой    </w:t>
              <w:br/>
              <w:t xml:space="preserve">льготы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экономии </w:t>
              <w:br/>
              <w:t xml:space="preserve">средств     </w:t>
              <w:br/>
              <w:t xml:space="preserve">районного   </w:t>
              <w:br/>
              <w:t xml:space="preserve">бюджета при   </w:t>
              <w:br/>
              <w:t xml:space="preserve">предоставлении </w:t>
              <w:br/>
              <w:t xml:space="preserve">налоговой    </w:t>
              <w:br/>
              <w:t xml:space="preserve">льготы      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    </w:t>
              <w:br/>
              <w:t xml:space="preserve">эффективности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697" w:firstLine="69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= 4 + 5 - 3</w:t>
            </w:r>
          </w:p>
        </w:tc>
      </w:tr>
      <w:tr>
        <w:trPr>
          <w:trHeight w:val="1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rFonts w:ascii="Times New Roman CYR" w:hAnsi="Times New Roman CYR" w:cs="Times New Roman CYR"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8:38:00Z</dcterms:created>
  <dc:creator>ConsultantPlus</dc:creator>
  <dc:description/>
  <cp:keywords/>
  <dc:language>en-US</dc:language>
  <cp:lastModifiedBy>all</cp:lastModifiedBy>
  <cp:lastPrinted>2007-05-21T15:35:00Z</cp:lastPrinted>
  <dcterms:modified xsi:type="dcterms:W3CDTF">2008-09-24T05:37:00Z</dcterms:modified>
  <cp:revision>36</cp:revision>
  <dc:subject/>
  <dc:title>АДМИНИСТРАЦИЯ БРЯНСКОЙ ОБЛАСТИ</dc:title>
</cp:coreProperties>
</file>