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зыбковского района         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2 апреля 2009 г. № 122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 м</w:t>
      </w:r>
      <w:r>
        <w:rPr>
          <w:b/>
          <w:sz w:val="32"/>
          <w:szCs w:val="32"/>
        </w:rPr>
        <w:t>ероприяти</w:t>
      </w:r>
      <w:r>
        <w:rPr>
          <w:rFonts w:cs="Times New Roman" w:ascii="Times New Roman" w:hAnsi="Times New Roman"/>
          <w:b/>
          <w:sz w:val="32"/>
          <w:szCs w:val="32"/>
        </w:rPr>
        <w:t>й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z w:val="32"/>
          <w:szCs w:val="32"/>
        </w:rPr>
        <w:t xml:space="preserve">увеличению поступлений </w:t>
      </w:r>
      <w:r>
        <w:rPr>
          <w:b/>
          <w:sz w:val="32"/>
          <w:szCs w:val="32"/>
        </w:rPr>
        <w:t xml:space="preserve"> доходов</w:t>
      </w:r>
      <w:r>
        <w:rPr>
          <w:rFonts w:cs="Times New Roman" w:ascii="Times New Roman" w:hAnsi="Times New Roman"/>
          <w:b/>
          <w:sz w:val="32"/>
          <w:szCs w:val="32"/>
        </w:rPr>
        <w:t xml:space="preserve"> в бюджетную систему на 2009 год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11624" w:leader="none"/>
        </w:tabs>
        <w:ind w:lef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050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162"/>
        <w:gridCol w:w="3402"/>
        <w:gridCol w:w="1134"/>
        <w:gridCol w:w="708"/>
        <w:gridCol w:w="710"/>
        <w:gridCol w:w="335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роприят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экономический эффек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ониторинга социально-экономической ситуации в районе в условиях развития глобального экономического кризи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финансовый отдел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временное выявление проблем предприятий, учреждений и населения. Оптимизация прогнозирования  налогооблагаемой базы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ие уровня минимальной оплаты труда до 4330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ГУ «Новозыбковское районное управление сельского хозяйства», сельск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.01.2009 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 доходов населения,  увеличение   НДФ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ь  работу по снижению недоимки  по платежам в бюджеты всех уровней, обеспечить собираемость налоговых платежей на уровне 10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, администрация района, сельские администрации,  ИФНС 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39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 поступлений  доходов от налогов и сборов  в бюдже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работу по администрированию платежей и правильности заполнения расчетных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ФНС  №1, финансовый отдел администрации района, администраторы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поступление платежей в  бюджет, исключение случаев поступления доходов на код «невыясненные поступления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на территории района национального проекта «Развитие сельского хозяйства» и региональной программы поддержки сельхозтоваропроизводителей  района (ориентировочный объем  инвестиций   не менее 10 млн. 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ГУ «Новозыбковское районное управление сельск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 течение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производства сельскохозяйственной  продукции, повышение эффективности производства, увеличение доходов сельхозтоваропроизводителей, рост поступлений доходов от налогов и сборов в бюджет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селения молоком напрямую сельскохозяйственными товаропроизводител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 «Новозыбковское районное управление сельск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т объемов реализации сельскохозяйственной продукции.  Снижение цен на продукцию животноводства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правового регулирования деятельности сельскохозяйственных предприятий района, в том числе по оформлению земель сельскохозяйствен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ГУ «Новозыбковское районное управление сельск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оступлений земельного налог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йствие развитию ЗАО «Био-М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widowControl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 «Новозыбковское районное    управление сельского хозяйства», ЗАО «Био-М», Тростанская сельская администрац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 поступлений  доходов от налогов и сборов  в бюджет, создание рабочих мес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  работы районной комиссии по определению причин неплатежеспособности предприятий и организаций, сокращению взаимных неплатежей и недоимки по платежам в бюджеты всех уровн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финансовый отдел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ращение  недоимки и рост  поступлений платежей в бюджеты всех уровней, повышение дисциплины  налогоплательщиков 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ьба с самогоноварением и незаконным оборотом алкогольной продукц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ОВД, администрация района, сельск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доходов в областной бюджет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контроль за проведением реструктуризации кредиторской задолженности сельскохозяйственных товаропроизводителе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ФНС № 1, ГУ «Новозыбковское районное управление сельского хозяйства», финансовый отдел администрации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 поступлений  доходов от налогов и сборов  в бюджет, укрепление финансовой основы предприятий</w:t>
            </w:r>
          </w:p>
        </w:tc>
      </w:tr>
      <w:tr>
        <w:trPr>
          <w:trHeight w:val="2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подлежащих к уплате и уплаченных сумм налога на доходы физических лиц и фактически выплаченной работникам заработной пла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 поступлений  от налога на доходы физических лиц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6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контроль за ходом процедуры финансового оздоровления кризисных предприятий, способствовать увеличению их нагрузки, оказывать содействие в поисках эффективного собствен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 «Новозыбковское районное управление сельского хозяйства», отдел по управлению имуществом и земельным отношениям, отдел эконом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 поступлений  доходов от налогов и сборов  в бюджет</w:t>
            </w:r>
          </w:p>
        </w:tc>
      </w:tr>
      <w:tr>
        <w:trPr>
          <w:trHeight w:val="19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ение изменений в решение районного Совета «О системе налогообложения в виде единого налога на вмененный доход для отдельных видов деятельности», в части устанавливающей значения корректирующего коэффициента К2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октября 2009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налоговой нагрузки для налогоплательщиков, содействие развитию субъектов малого предпринимательства путем применения гибкой политики при установлении значения коэффициента К2</w:t>
            </w:r>
          </w:p>
        </w:tc>
      </w:tr>
      <w:tr>
        <w:trPr>
          <w:trHeight w:val="1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методики определения арендной платы за пользование имущественным комплексом и земельными участками. </w:t>
            </w:r>
          </w:p>
          <w:p>
            <w:pPr>
              <w:pStyle w:val="Normal"/>
              <w:widowControl/>
              <w:ind w:left="34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вентаризация заключенных договоров аренды, в том числе пересмотр ставок арендной платы за земли и имуще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района, сельск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т доходов от имущества, находящегося в муниципальной собственности </w:t>
            </w:r>
          </w:p>
        </w:tc>
      </w:tr>
      <w:tr>
        <w:trPr>
          <w:trHeight w:val="113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 финансово-хозяйственной деятельности муниципальных унитарных предприятий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, отдел экономики, ГУ « Новозыбковское районное управление сельск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т  поступлений  доходов от налогов и сборов  в бюджет,  сохранение рабочих мест </w:t>
            </w:r>
          </w:p>
        </w:tc>
      </w:tr>
      <w:tr>
        <w:trPr>
          <w:trHeight w:val="113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трудничество с администрацией области по инвестированию в экономику района средств на строительство, реконструкцию инженерных сетей  ЖКХ  и  учреждений социально-культурной сферы  (планируемый объем инвестиций  5 млн. руб.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администраци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ерриторий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фортных условий для жителей  района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государственной регистрации газопроводов, находящихся в муниципальной собственности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сельск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доходов от имущества, находящегося в муниципальной собственности</w:t>
            </w:r>
          </w:p>
        </w:tc>
      </w:tr>
      <w:tr>
        <w:trPr>
          <w:trHeight w:val="9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реализации проекта строительства полигона ТБО и  установки мусоросортировочной станции на территории района. Заключение муниципального контракта на изготовление проектно-сметной документации (ориентировочная стоимость 1 млн. 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ерриториального планирования администрации района, Замишевская сельская администрац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фортных условий для жителей района,  улучшение экологической обстановки и благоустройство территории</w:t>
            </w:r>
          </w:p>
        </w:tc>
      </w:tr>
      <w:tr>
        <w:trPr>
          <w:trHeight w:val="9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 организации деятельности  вновь создаваемых предприятий различных видов собственности на территории Новозыбк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овых рабочих мест, потенциальный  рост доходов  от налогов и сборов в бюджеты</w:t>
            </w:r>
          </w:p>
        </w:tc>
      </w:tr>
      <w:tr>
        <w:trPr>
          <w:trHeight w:val="9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жа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района, сельск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оступлений неналоговых доходов в районный бюджет, бюджеты сельских поселений</w:t>
            </w:r>
          </w:p>
        </w:tc>
      </w:tr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зыбковского района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апреля 2009 г. № 122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 выполнении плана  м</w:t>
      </w:r>
      <w:r>
        <w:rPr>
          <w:b/>
          <w:sz w:val="32"/>
          <w:szCs w:val="32"/>
        </w:rPr>
        <w:t>ероприяти</w:t>
      </w:r>
      <w:r>
        <w:rPr>
          <w:rFonts w:cs="Times New Roman" w:ascii="Times New Roman" w:hAnsi="Times New Roman"/>
          <w:b/>
          <w:sz w:val="32"/>
          <w:szCs w:val="32"/>
        </w:rPr>
        <w:t>й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z w:val="32"/>
          <w:szCs w:val="32"/>
        </w:rPr>
        <w:t xml:space="preserve">увеличению поступлений </w:t>
      </w:r>
      <w:r>
        <w:rPr>
          <w:b/>
          <w:sz w:val="32"/>
          <w:szCs w:val="32"/>
        </w:rPr>
        <w:t xml:space="preserve"> доходов</w:t>
      </w:r>
      <w:r>
        <w:rPr>
          <w:rFonts w:cs="Times New Roman" w:ascii="Times New Roman" w:hAnsi="Times New Roman"/>
          <w:b/>
          <w:sz w:val="32"/>
          <w:szCs w:val="32"/>
        </w:rPr>
        <w:t xml:space="preserve"> в бюджетную систему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сполнителя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__________    200___года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07"/>
        <w:gridCol w:w="4570"/>
        <w:gridCol w:w="1326"/>
        <w:gridCol w:w="1684"/>
        <w:gridCol w:w="160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 мероприятий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       (тыс. руб.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  <w:sz w:val="17"/>
                            </w:rPr>
                          </w:pPr>
                          <w:r>
                            <w:rPr>
                              <w:rStyle w:val="Style6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sz w:val="17"/>
                            </w:rPr>
                            <w:t>5</w:t>
                          </w:r>
                          <w:r>
                            <w:rPr>
                              <w:rStyle w:val="Style6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  <w:sz w:val="17"/>
                      </w:rPr>
                    </w:pPr>
                    <w:r>
                      <w:rPr>
                        <w:rStyle w:val="Style6"/>
                        <w:sz w:val="17"/>
                      </w:rPr>
                      <w:fldChar w:fldCharType="begin"/>
                    </w:r>
                    <w:r>
                      <w:rPr>
                        <w:rStyle w:val="Style6"/>
                        <w:sz w:val="17"/>
                      </w:rPr>
                      <w:instrText xml:space="preserve"> PAGE </w:instrText>
                    </w:r>
                    <w:r>
                      <w:rPr>
                        <w:rStyle w:val="Style6"/>
                        <w:sz w:val="17"/>
                      </w:rPr>
                      <w:fldChar w:fldCharType="separate"/>
                    </w:r>
                    <w:r>
                      <w:rPr>
                        <w:rStyle w:val="Style6"/>
                        <w:sz w:val="17"/>
                      </w:rPr>
                      <w:t>5</w:t>
                    </w:r>
                    <w:r>
                      <w:rPr>
                        <w:rStyle w:val="Style6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49:00Z</dcterms:created>
  <dc:creator>Цыганков Владимир Владимирови</dc:creator>
  <dc:description/>
  <cp:keywords/>
  <dc:language>en-US</dc:language>
  <cp:lastModifiedBy>all</cp:lastModifiedBy>
  <cp:lastPrinted>2009-04-10T15:28:00Z</cp:lastPrinted>
  <dcterms:modified xsi:type="dcterms:W3CDTF">2009-04-10T11:40:00Z</dcterms:modified>
  <cp:revision>110</cp:revision>
  <dc:subject/>
  <dc:title>БРЯНСКАЯ ОБЛАСТНАЯ ДУМА</dc:title>
</cp:coreProperties>
</file>