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14220" w:leader="none"/>
        </w:tabs>
        <w:ind w:right="251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14400" w:leader="none"/>
        </w:tabs>
        <w:ind w:right="170" w:hanging="0"/>
        <w:jc w:val="right"/>
        <w:rPr/>
      </w:pPr>
      <w:r>
        <w:rPr/>
        <w:t xml:space="preserve">                </w:t>
      </w:r>
      <w:r>
        <w:rPr/>
        <w:t>Приложение  № 3.2</w:t>
      </w:r>
    </w:p>
    <w:p>
      <w:pPr>
        <w:pStyle w:val="Normal"/>
        <w:ind w:right="170" w:hanging="0"/>
        <w:jc w:val="right"/>
        <w:rPr/>
      </w:pPr>
      <w:r>
        <w:rPr/>
        <w:t xml:space="preserve">     </w:t>
      </w:r>
      <w:r>
        <w:rPr/>
        <w:t>к Решению районного Совета  народных депутатов</w:t>
      </w:r>
    </w:p>
    <w:p>
      <w:pPr>
        <w:pStyle w:val="Normal"/>
        <w:ind w:right="170" w:hanging="0"/>
        <w:jc w:val="right"/>
        <w:rPr/>
      </w:pPr>
      <w:r>
        <w:rPr/>
        <w:t>от ____   ________2009 года № ____</w:t>
      </w:r>
    </w:p>
    <w:p>
      <w:pPr>
        <w:pStyle w:val="Normal"/>
        <w:ind w:right="17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«О районном бюджете на 2010 год и </w:t>
      </w:r>
    </w:p>
    <w:p>
      <w:pPr>
        <w:pStyle w:val="Normal"/>
        <w:ind w:right="170" w:hanging="0"/>
        <w:jc w:val="right"/>
        <w:rPr/>
      </w:pPr>
      <w:r>
        <w:rPr/>
        <w:t xml:space="preserve"> </w:t>
      </w:r>
      <w:r>
        <w:rPr/>
        <w:t>на  плановый период 2011  и  2012 годов</w:t>
      </w:r>
      <w:r>
        <w:rPr>
          <w:b/>
        </w:rPr>
        <w:t xml:space="preserve">»   </w:t>
      </w:r>
    </w:p>
    <w:p>
      <w:pPr>
        <w:pStyle w:val="Normal"/>
        <w:ind w:right="170" w:hanging="0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 Т О Ч Н И К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ходов областного бюджета, закрепленные  за главными администраторами доходов бюджета -   органами местного самоуправления Новозыбковского района  и созданными ими бюджетными учреждениям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139"/>
        <w:gridCol w:w="10576"/>
      </w:tblGrid>
      <w:tr>
        <w:trPr>
          <w:trHeight w:val="60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5" w:firstLine="25"/>
              <w:jc w:val="center"/>
              <w:rPr/>
            </w:pPr>
            <w:r>
              <w:rPr/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БК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Новозыбковского района 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0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2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1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ма уплаты штрафов за неисполнение либо несвоевременное рассмотрение представлений, предписаний Контрольно-счетной палаты Брянской области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3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2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мма уплаты штрафов за нарушения порядка распоряжения и пользования объектами нежилого фонда, находящимися в областной собственности 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4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3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нарушение требований, установленных законодательством Брянской области по сохранению, использованию и охране объектов культурного наследия (памятников истории и культуры) областного и (или) местного муниципального значения, их территорий, а равно несоблюдение ограничений, установленных в зонах их охраны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5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4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нарушение в период высокой пожарной опасности в лесном фонде Брянской области запретов, установленных органом исполнительной власти Брянской области, на посещение гражданами лесов и въезд в них транспортных средств, а также на проведение определенных видов работ на отдельных участках лесного фонда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6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401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нарушение правил охраны жизни людей на водных объектах Брянской области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7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5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проведение в лесном фонде Брянской области строительных работ, добычу полезных ископаемых, прокладку коммуникаций и выполнение иных работ, не связанных  с ведением лесного хозяйства и осуществлением лесопользования, без разрешения органа исполнительной власти Брянской области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8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6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уничтожение редких и находящихся под угрозой исчезновения видов животных или растений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9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7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торговлю в неустановленных местах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0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8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нарушение правил благоустройства городов и других населенных пунктов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1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801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несанкционированное нанесение надписей, рисунков в общественных местах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2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802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ма уплаты штрафов за нарушение правил содержания домашних животных в городах и иных населенных пунктах и непринятие мер к отлову бродячих собак и кошек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3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803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проезд, стоянку и мойку транспортных средств на детских площадках, газонах, тротуарах, участках с зелеными насаждениями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4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804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несвоевременное или некачественное восстановление асфальтового покрытия, газонов, зеленых насаждений, дорожного и дворового оборудования, поврежденных в ходе проведения работ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5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805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уничтожение цветов, зеленых насаждений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6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9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загрязнение территорий городов и населенных пунктов бытовыми и промышленными отходами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7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10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самовольное устройство примыканий и пересечений автомобильных дорог другими дорогами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8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1001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размещение машин, механизмов, временных сооружений и других объектов, используемых в дорожно-строительной деятельности, за пределами отведенных под размещение мест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9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1002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производство работ, связанное с ограничением движения транспорта  по областным автомобильным дорогам, без согласования  с соответствующими государственными органами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20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1003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выброс на стоянках или из движущихся автомобилей мусора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21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20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осуществление индивидуальными предпринимателями и юридическими лицами коммерческих маршрутных перевозок автомобильным транспортом в межмуниципальном сообщении без заключения договора с уполномоченным органом исполнительной власти области на транспортное обслуживание населения на территории Брянской области по маршрутам, открытым (разработанным, согласованным) в установленном порядке уполномоченным органом исполнительной власти Брянской области, привлечение перевозчиков по которым осуществляется на конкурсной основ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3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20:00Z</dcterms:created>
  <dc:creator>Кузьмина</dc:creator>
  <dc:description/>
  <cp:keywords/>
  <dc:language>en-US</dc:language>
  <cp:lastModifiedBy>all</cp:lastModifiedBy>
  <cp:lastPrinted>2009-11-05T15:20:00Z</cp:lastPrinted>
  <dcterms:modified xsi:type="dcterms:W3CDTF">2009-11-05T12:20:00Z</dcterms:modified>
  <cp:revision>40</cp:revision>
  <dc:subject/>
  <dc:title>Приложение 3</dc:title>
</cp:coreProperties>
</file>