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540" w:hanging="0"/>
        <w:jc w:val="right"/>
        <w:rPr/>
      </w:pPr>
      <w:r>
        <w:rPr>
          <w:sz w:val="24"/>
          <w:szCs w:val="24"/>
        </w:rPr>
        <w:t>Приложение № 14</w:t>
      </w:r>
    </w:p>
    <w:p>
      <w:pPr>
        <w:pStyle w:val="Normal1"/>
        <w:ind w:left="4962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народных депутатов </w:t>
      </w:r>
    </w:p>
    <w:p>
      <w:pPr>
        <w:pStyle w:val="Normal1"/>
        <w:ind w:left="4962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    ______    2009 года № </w:t>
      </w:r>
    </w:p>
    <w:p>
      <w:pPr>
        <w:pStyle w:val="Normal1"/>
        <w:ind w:left="4962"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на 2010 год </w:t>
      </w:r>
    </w:p>
    <w:p>
      <w:pPr>
        <w:pStyle w:val="Normal1"/>
        <w:ind w:left="4962" w:right="540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ind w:left="-360" w:hanging="0"/>
        <w:rPr/>
      </w:pPr>
      <w:r>
        <w:rPr>
          <w:b w:val="false"/>
          <w:bCs w:val="false"/>
          <w:sz w:val="24"/>
        </w:rPr>
        <w:t>внутреннего финансирования дефицита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йонного бюджета  на 2010 год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2340"/>
      </w:tblGrid>
      <w:tr>
        <w:trPr>
          <w:trHeight w:val="6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 01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- 65844,00</w:t>
            </w:r>
          </w:p>
        </w:tc>
      </w:tr>
      <w:tr>
        <w:trPr>
          <w:trHeight w:val="1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 6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4 0103 0000 05 0803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 (погашение рассроченного централизованного креди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- 6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06 0000 00 0000 00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6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21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1 05 0803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 (погашение рассроченного централизованного креди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5844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2 05 2603 6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ами сельских поселений бюджетных кредитов, полученных из районного бюджета для покрытия временных кассовых разрывов, возникающих при исполнении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50000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ами сельских поселений бюджетных кредитов, полученных из районного бюджета для покрытия временных кассовых разрывов, возникающих при исполнении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50000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500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0000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2 05 0000 540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0000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2 05 2603 540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ам сельских поселений из районного бюджета бюджетных кредитов для покрытия временных кассовых разрывов, возникающих при исполнении местных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0000,0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сточников внутреннего финансирования дефици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60" w:right="386" w:gutter="0" w:header="39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18:00Z</dcterms:created>
  <dc:creator>Пользователь</dc:creator>
  <dc:description/>
  <cp:keywords/>
  <dc:language>en-US</dc:language>
  <cp:lastModifiedBy>anna</cp:lastModifiedBy>
  <cp:lastPrinted>2008-12-13T11:32:00Z</cp:lastPrinted>
  <dcterms:modified xsi:type="dcterms:W3CDTF">2009-11-11T09:46:00Z</dcterms:modified>
  <cp:revision>22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