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ОЗЫБКОВСКИЙ  РАЙОННЫЙ  СОВЕТ  НАРОДНЫХ  ДЕПУТАТОВ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____    ____________   2009 года    №  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Новозыбков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районном бюджете на 2010 год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1 и 2012 годов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284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284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Утвердить основные характеристики районного бюджета  на 2010 год: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районного бюджета в сумме 128679800  рублей;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районного бюджета в сумме  1286798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Утвердить основные характеристики районного бюджета на 2011 год и на 2012 год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районного бюджета на 2011 год в сумме   129459100 рублей и на 2012 год в сумме 130054800 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  объем   расходов   районного    бюджета   на   2011  год  в сумме 129459100 рублей, в том числе условно утвержденные расходы  в сумме  129459100  рублей,  и на 2012 год в сумме 130054800 рублей, в том числе условно утвержденные расходы в сумме 1300548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пунктом 2 статья 184¹ Бюджетного кодекса Российской Федерации утвердить нормативы распределения доходов  районного бюджета на 2010 год и на плановый период 2011 и 2012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Утвердить прогнозируемые доходы районного бюджета на 2010 год  согласно приложению 2 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Установить перечень главных администраторов доходов районного бюджет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и</w:t>
      </w:r>
      <w:r>
        <w:rPr>
          <w:sz w:val="24"/>
          <w:szCs w:val="24"/>
        </w:rPr>
        <w:t xml:space="preserve">сточники  доходов  </w:t>
      </w:r>
      <w:r>
        <w:rPr>
          <w:rFonts w:cs="Times New Roman" w:ascii="Times New Roman" w:hAnsi="Times New Roman"/>
          <w:sz w:val="24"/>
          <w:szCs w:val="24"/>
        </w:rPr>
        <w:t>бюджетов</w:t>
      </w:r>
      <w:r>
        <w:rPr>
          <w:sz w:val="24"/>
          <w:szCs w:val="24"/>
        </w:rPr>
        <w:t xml:space="preserve">  сельских поселений,  закрепленные  за главными администраторами  доходов  бюджета  – органами  местного самоуправления Новозыбковского района  и созданными ими бюджетными учреждениям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 приложению 3.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ить источники доходов областного бюджета, закрепленные за главными администраторами  доходов бюджета - </w:t>
      </w:r>
      <w:r>
        <w:rPr>
          <w:sz w:val="24"/>
          <w:szCs w:val="24"/>
        </w:rPr>
        <w:t>органами  местного самоуправления Новозыбковского района  и созданными ими бюджетными учреждениям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 приложению 3.2 к настоящему Реш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Установить перечень главных администраторов  источников финансирования дефицита районного бюджет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 В случае изменения в 2010 году состава и (или) функций главных администраторов доходов районного  бюджета или главных администраторов источников финансирования дефицита районного  бюджета, а также изменения принципов назначения и присвоения,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утвержденный перечень главных администраторов доходов районного  бюджета и перечень главных администраторов источников финансирования дефицита районного  бюджета,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осуществляется нормативным правовым актом финансового отдела администрации Новозыбков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 Установить, что доходы от сдачи в аренду имущества, находящегося в муниципальной собственности Новозыбковского района и переданного в оперативное управление бюджетным учреждениям, находящимся в ведении Новозыбковского района, в том числе  учреждениям культуры и  образования, подлежат зачислению в доход районного бюджета и используются в общем порядке, установленном Бюджетным кодексом Российской Федерации на осуществление выплат по расходам и источникам финансирования дефицита районного  бюджет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ледующий порядок определения части прибыли муниципальных унитарных предприятий, подлежащей перечислению в доходы районного бюджета: часть  прибыли муниципальных унитарных предприятий, остающейся после уплаты налогов и иных обязательных платежей, подлежит перечислению в доходы районного бюджета в размере  20 процент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. </w:t>
      </w:r>
      <w:r>
        <w:rPr>
          <w:rFonts w:cs="Times New Roman" w:ascii="Times New Roman" w:hAnsi="Times New Roman"/>
          <w:sz w:val="24"/>
          <w:szCs w:val="24"/>
        </w:rPr>
        <w:t xml:space="preserve">Бюджетные учреждения вправе использовать на обеспечение своей деятельности полученные ими средства от оказания платных услуг,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и средства от иной приносящей доход деятельности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а в валюте Российской Федерации, полученные бюджетными учреждениями от приносящей доход деятельности, учитываются на лицевых счетах, открытых им в установленном порядке, и расходуются бюджетными учреждениями в соответствии с генеральными  разрешениями (разрешениями), оформленными главными распорядителями (распорядителями) средств районного бюджета в установленном финансовым  отделом администрации Новозыбковского района порядке, и сметами доходов и расходов по приносящей доход деятельности, утвержденными в порядке, определяемом главными распорядителями средств районного бюджета, в пределах остатков средств  на их лицевых счетах, если иное не предусмотрено настоящим Решением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а, полученные от приносящей доход деятельности, не могут направляться бюджетными учреждениями на создание других организаций, покупку ценных бумаг и размещаться на депозиты в кредитных организациях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ить, что заключение и оплата бюджетными учреждениями договоров, исполнение которых осуществляется за счет средств от приносящей доход деятельности, производится в пределах утвержденных  смет доходов и расход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в валюте Российской Федерации, поступающие во временное распоряжение бюджетных учреждений в соответствии с действующим законодательством и иными нормативными правовыми актами финансового отдела администрации Новозыбковского района, учитываются на  счетах,  открытых им в кредитных организациях  при наличии разрешения  финансового отдела администрации Новозыбков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1. </w:t>
      </w:r>
      <w:r>
        <w:rPr>
          <w:rFonts w:cs="Times New Roman" w:ascii="Times New Roman" w:hAnsi="Times New Roman"/>
          <w:sz w:val="24"/>
          <w:szCs w:val="24"/>
        </w:rPr>
        <w:t>Установить в пределах общего объема расходов, утвержденного  пунктом 1  настоящего Решения, распределение бюджетных ассигнований по разделам и подразделам, целевым статьям и видам расходов классификации расходов бюджета на  2010 год  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>. Установить ведомственную структуру расходов районного бюджета на  2010 год  согласно приложению 6 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общий объем бюджетных ассигнований на исполнение публичных нормативных обязательств на 2010 год в сумме 2351300 рубл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</w:rPr>
        <w:t xml:space="preserve"> Утвердить перечень дополнительных целевых статей, видов расходов  согласно приложению 7 к настоящему Решению.</w:t>
      </w:r>
    </w:p>
    <w:p>
      <w:pPr>
        <w:pStyle w:val="Normal"/>
        <w:widowControl/>
        <w:tabs>
          <w:tab w:val="clear" w:pos="708"/>
          <w:tab w:val="left" w:pos="1080" w:leader="none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</w:t>
      </w:r>
      <w:r>
        <w:rPr>
          <w:rFonts w:cs="Times New Roman" w:ascii="Times New Roman" w:hAnsi="Times New Roman"/>
          <w:sz w:val="24"/>
          <w:szCs w:val="24"/>
        </w:rPr>
        <w:t xml:space="preserve"> Установить объем межбюджетных трансфертов, получаемых из областного бюджета, на 2010 год в сумме 104614200 рублей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16.</w:t>
      </w:r>
      <w:r>
        <w:rPr>
          <w:rFonts w:cs="Times New Roman" w:ascii="Times New Roman" w:hAnsi="Times New Roman"/>
          <w:sz w:val="24"/>
          <w:szCs w:val="24"/>
        </w:rPr>
        <w:t xml:space="preserve"> Утвердить  районный фонд финансовой поддержки  сельских поселений    на 2010 год в сумме 2937000 рублей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17.</w:t>
      </w:r>
      <w:r>
        <w:rPr>
          <w:rFonts w:cs="Times New Roman" w:ascii="Times New Roman" w:hAnsi="Times New Roman"/>
          <w:sz w:val="24"/>
          <w:szCs w:val="24"/>
        </w:rPr>
        <w:t xml:space="preserve"> Утвердить  распределение объема дотаций на выравнивание бюджетной обеспеченности  бюджетов сельских поселений, образующих районный фонд финансовой поддержки  сельских поселений на 2010 год  согласно приложению 8 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</w:t>
      </w:r>
      <w:r>
        <w:rPr>
          <w:rFonts w:cs="Times New Roman" w:ascii="Times New Roman" w:hAnsi="Times New Roman"/>
          <w:sz w:val="24"/>
          <w:szCs w:val="24"/>
        </w:rPr>
        <w:t xml:space="preserve"> Утвердить  объем межбюджетных трансфертов, предоставляемых бюджетам сельских поселений на 2010 год в сумме 18416300 рублей согласно приложений 9 – 13 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19.</w:t>
      </w:r>
      <w:r>
        <w:rPr>
          <w:rFonts w:cs="Times New Roman" w:ascii="Times New Roman" w:hAnsi="Times New Roman"/>
          <w:sz w:val="24"/>
          <w:szCs w:val="24"/>
        </w:rPr>
        <w:t xml:space="preserve"> Субвенции,  субсидии,  иные межбюджетные трансферты, бюджетные кредиты, предусмотренные настоящим Решением, предоставляются в порядке, установленном  нормативными правовыми актами Брянской области и  Новозыбков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размер резервного фонда администрации  Новозыбковского района на 2010  год в  сумме  2050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21. </w:t>
      </w:r>
      <w:r>
        <w:rPr>
          <w:rFonts w:cs="Times New Roman" w:ascii="Times New Roman" w:hAnsi="Times New Roman"/>
          <w:sz w:val="24"/>
          <w:szCs w:val="24"/>
        </w:rPr>
        <w:t>Порядок предоставления субсидий юридическим лицам (за исключением субсидий муниципальным  учреждениям), некоммерческим организациям потребительской кооперации (не являющимся автономными и бюджетными учреждениями), индивидуальным предпринимателям, физическим лицам – производителям товаров, работ, услуг устанавливается нормативными правовыми актами администрации Новозыбков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редоставление субсидий юридическим лицам (за исключением субсидий муниципальным  учреждениям), некоммерческим организациям потребительской кооперации (не являющимся автономными и бюджетными учреждениями), 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тегории и (или) критерии отбора юридических лиц любых организационно-правовых форм, некоммерческих организаций потребительской кооперации (не являющимся автономными и бюджетными учреждениями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возврата субсидий в случае нарушения условий, установленных при их предоставлен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22. </w:t>
      </w:r>
      <w:r>
        <w:rPr>
          <w:rFonts w:cs="Times New Roman" w:ascii="Times New Roman" w:hAnsi="Times New Roman"/>
          <w:sz w:val="24"/>
          <w:szCs w:val="24"/>
        </w:rPr>
        <w:t xml:space="preserve">Установить, что в ходе исполнения настоящего Решения финансовый отдел администрации Новозыбковского района по представлению главных распорядителей средств районного бюджета вправе по основаниям и в порядке, установленным законодательством, вносить изменения в сводную бюджетную роспись с последующим утверждением  районным Советом народных депутатов в случае  необходимости уточнения кодов бюджетной классификации расходов в рамках требований казначейского исполнения  районного бюджета, а так же изменения Министерством финансов Российской Федерации порядка применения бюджетной классификации. При этом не допускается изменение направления расходования бюджетных средств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23.  </w:t>
      </w:r>
      <w:r>
        <w:rPr>
          <w:rFonts w:cs="Times New Roman" w:ascii="Times New Roman" w:hAnsi="Times New Roman"/>
          <w:sz w:val="24"/>
          <w:szCs w:val="24"/>
        </w:rPr>
        <w:t>Установить, что исполнение принятых, но не исполненных  в 2009 финансовом году  обязательств районного бюджета осуществляется за счет  средств районного бюджета, предусмотренных на  финансирование аналогичных мероприятий в 2010 году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24. </w:t>
      </w:r>
      <w:r>
        <w:rPr>
          <w:rFonts w:cs="Times New Roman" w:ascii="Times New Roman" w:hAnsi="Times New Roman"/>
          <w:sz w:val="24"/>
          <w:szCs w:val="24"/>
        </w:rPr>
        <w:t xml:space="preserve">Установить, что руководители органов местного самоуправления Новозыбковского района, муниципальных бюджетных учреждений  не вправе принимать в 2010 году 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органов местного самоуправления  Новозыбковского района дополнительными полномочиями, бюджетных учреждений - дополнительными функциями, требующими увеличения штатной численности персонал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25.   </w:t>
      </w:r>
      <w:r>
        <w:rPr>
          <w:rFonts w:cs="Times New Roman" w:ascii="Times New Roman" w:hAnsi="Times New Roman"/>
          <w:sz w:val="24"/>
          <w:szCs w:val="24"/>
        </w:rPr>
        <w:t>Утвердить объем и структуру источников внутреннего финансирования дефицита районного бюджета на 2010 год  согласно приложению 14 к настоящему Решени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26. </w:t>
      </w:r>
      <w:r>
        <w:rPr>
          <w:rFonts w:cs="Times New Roman" w:ascii="Times New Roman" w:hAnsi="Times New Roman"/>
          <w:sz w:val="24"/>
          <w:szCs w:val="24"/>
        </w:rPr>
        <w:t xml:space="preserve">Утвердить Программу муниципальных внутренних заимствований Новозыбковского района на 2010 год  согласно приложению 1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7.</w:t>
      </w:r>
      <w:r>
        <w:rPr>
          <w:rFonts w:cs="Times New Roman" w:ascii="Times New Roman" w:hAnsi="Times New Roman"/>
          <w:sz w:val="24"/>
          <w:szCs w:val="24"/>
        </w:rPr>
        <w:t xml:space="preserve"> Утвердить структуру муниципального внутреннего долга на 2010 год  согласно приложению 16 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28.</w:t>
      </w:r>
      <w:r>
        <w:rPr>
          <w:rFonts w:cs="Times New Roman" w:ascii="Times New Roman" w:hAnsi="Times New Roman"/>
          <w:sz w:val="24"/>
          <w:szCs w:val="24"/>
        </w:rPr>
        <w:t xml:space="preserve"> Установить верхний предел муниципального долга  Новозыбковского района    на 1 января 2011 года в сумме 49300,60  рублей, на 1 января 2012 года в сумме 0  рублей, на 1 января 2013 года в сумме 0 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объем муниципальных гарантий Новозыбковского  района в валюте Российской  Федерации на 2010 год в сумме  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29.</w:t>
      </w:r>
      <w:r>
        <w:rPr>
          <w:rFonts w:cs="Times New Roman" w:ascii="Times New Roman" w:hAnsi="Times New Roman"/>
          <w:sz w:val="24"/>
          <w:szCs w:val="24"/>
        </w:rPr>
        <w:t xml:space="preserve"> Установить, что в 2010 году бюджетные кредиты  муниципальным образованиям предоставляются из районного  бюджета</w:t>
      </w:r>
      <w:r>
        <w:rPr>
          <w:rFonts w:cs="Times New Roman" w:ascii="Times New Roman" w:hAnsi="Times New Roman"/>
          <w:color w:val="0000FF"/>
          <w:sz w:val="24"/>
          <w:szCs w:val="24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 покрытие временных кассовых разрывов, возникающих при исполнении бюджетов муниципальных образований, на срок, не выходящий за пределы 2010 года, в пределах общего объема бюджетных   ассигнований, предусмотренных на эти цели, в сумме до  1500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ить основания, условия и порядок предоставления, использования и возврата муниципальными образованиями бюджетных кредитов, полученных из районного  бюджета, согласно приложению 17 к настоящему Решению.       </w:t>
      </w:r>
    </w:p>
    <w:p>
      <w:pPr>
        <w:pStyle w:val="Normal"/>
        <w:numPr>
          <w:ilvl w:val="0"/>
          <w:numId w:val="0"/>
        </w:numPr>
        <w:ind w:left="74" w:firstLine="63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0.</w:t>
      </w:r>
      <w:r>
        <w:rPr>
          <w:rFonts w:cs="Times New Roman" w:ascii="Times New Roman" w:hAnsi="Times New Roman"/>
          <w:sz w:val="24"/>
          <w:szCs w:val="24"/>
        </w:rPr>
        <w:t xml:space="preserve">  Учесть в доходной части районного бюджета субвенции передаваемые районному  бюджету  из бюджетов сельских поселений  в соответствии с Решениями сельских Советов народных депутатов «О бюджете сельского поселения на 2010 год и на плановый период 2011 и 2012 годов»  на выполнение  принятых муниципальным районом полномочий: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-  по </w:t>
      </w:r>
      <w:r>
        <w:rPr>
          <w:color w:val="000000"/>
          <w:spacing w:val="4"/>
          <w:sz w:val="24"/>
          <w:szCs w:val="24"/>
        </w:rPr>
        <w:t xml:space="preserve"> приобретени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ю</w:t>
      </w:r>
      <w:r>
        <w:rPr>
          <w:color w:val="000000"/>
          <w:spacing w:val="4"/>
          <w:sz w:val="24"/>
          <w:szCs w:val="24"/>
        </w:rPr>
        <w:t xml:space="preserve"> оборудования, транспортных средств, зданий, сооружений и других видов основных  средств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 для  предприятий  жилищно-коммунального хозяйства  н</w:t>
      </w:r>
      <w:r>
        <w:rPr>
          <w:rFonts w:cs="Times New Roman" w:ascii="Times New Roman" w:hAnsi="Times New Roman"/>
          <w:sz w:val="24"/>
          <w:szCs w:val="24"/>
        </w:rPr>
        <w:t>а  2010 год  - 200000 рублей  согласно приложению 18 к настоящему Решению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 организации  библиотечного  обслуживания, созданию  условий для организации  досуга и обеспечению  жителей поселений  услугами организаций культуры на  2010 год – 12415100 рублей  согласно приложению 19 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организации библиотечного обслуживания, созданию условий для организации досуга и обеспечению жителей поселения услугами организаций культуры  в части финансирования разовой материальной помощи к отпуску работникам учреждений культуры на 2010 год в сумме 160300  рублей согласно приложению 20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организации библиотечного обслуживания, созданию условий для организации досуга и обеспечению жителей поселения услугами организаций культуры в части оказания мер социальной поддержки по   оплате жилья  и коммунальных услуг отдельным категориям граждан, работающим в сельской местности  на 2010 год в сумме 117000 рублей согласно приложению 21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установлению тарифов на жилищно-коммунальные услуги на 2010 год в сумме 32000 рублей согласно приложению 2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беспеч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лоимущ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оживающ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и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уждающих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лучшении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жилищ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жилы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ещения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жилищ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о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я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л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нд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озда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лищ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на 2010 год в сумме 8000 рублей согласно приложению 2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31.  </w:t>
      </w:r>
      <w:r>
        <w:rPr>
          <w:rFonts w:cs="Times New Roman" w:ascii="Times New Roman" w:hAnsi="Times New Roman"/>
          <w:sz w:val="24"/>
          <w:szCs w:val="24"/>
        </w:rPr>
        <w:t>Предоставить право главе администрации  Новозыбковского района   осуществлять в 2010  году списание задолженности юридических лиц, не имеющей источников погашения, перед районным бюджетом по  бюджетным ссудам и бюджетным кредитам, в том числе задолженности  по бюджетным ссудам  под товарные кредиты 1995-1996 годов в части основного долга, процентов за пользование кредитами и штрафным санкциям за неисполнение условий договоров о предоставлении бюджетных ссуд и бюджетных кредитов   в соответствии с действующим законодательством Российской Федерации  в связи с завершением ликвидации юридических лиц  -  должников.</w:t>
      </w:r>
    </w:p>
    <w:p>
      <w:pPr>
        <w:pStyle w:val="Heading1"/>
        <w:ind w:hanging="0"/>
        <w:rPr>
          <w:b w:val="false"/>
          <w:b w:val="false"/>
        </w:rPr>
      </w:pPr>
      <w:r>
        <w:rPr/>
        <w:t xml:space="preserve">             </w:t>
      </w:r>
      <w:r>
        <w:rPr/>
        <w:t>32.</w:t>
      </w:r>
      <w:r>
        <w:rPr>
          <w:b w:val="false"/>
        </w:rPr>
        <w:t xml:space="preserve"> Финансовому отделу администрации Новозыбковского района предоставлять в Новозыбковский районный Совет народных депутатов и  контрольно-счетную  комиссию  Новозыбковского района  ежемесячно  информацию  об исполнении районного  бюджета  в 2010 году в десятидневный срок со дня представления соответствующей отчетности в финансовое управление Брянской области  по форме ежемесячного отчета, представляемого в финансовое управление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Новозыбковского района ежеквартально предоставлять  в Новозыбковский районный Совет народных депутатов и  контрольно-счетную  комиссию  Новозыбковского района утвержденный отчет об исполнении районного бюджета в соответствии со структурой, применяемой при утверждении районного бюджета, в течение 45 дней после наступл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района                                                                                                          В.И. Киреева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851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4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540"/>
      <w:jc w:val="both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09:00:00Z</dcterms:created>
  <dc:creator>prudnikov</dc:creator>
  <dc:description/>
  <cp:keywords/>
  <dc:language>en-US</dc:language>
  <cp:lastModifiedBy>Val</cp:lastModifiedBy>
  <cp:lastPrinted>2009-01-21T16:46:00Z</cp:lastPrinted>
  <dcterms:modified xsi:type="dcterms:W3CDTF">2009-11-11T14:51:00Z</dcterms:modified>
  <cp:revision>131</cp:revision>
  <dc:subject/>
  <dc:title>ПРОЕКТ</dc:title>
</cp:coreProperties>
</file>