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 апреля 2009 года № 48/4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 внесении изменений в Решение «О районном бюджете на 2009 год 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18    </w:t>
      </w:r>
    </w:p>
    <w:p>
      <w:pPr>
        <w:pStyle w:val="Normal"/>
        <w:jc w:val="right"/>
        <w:rPr/>
      </w:pPr>
      <w:r>
        <w:rPr/>
        <w:t xml:space="preserve">к решению районного 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"О районном бюджете  на 2009 год и</w:t>
      </w:r>
    </w:p>
    <w:p>
      <w:pPr>
        <w:pStyle w:val="Normal"/>
        <w:jc w:val="right"/>
        <w:rPr/>
      </w:pPr>
      <w:r>
        <w:rPr/>
        <w:t>на плановый период 2010 и 2011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внутреннего долга Новозыб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ер муниципального внутреннего долга Новозыбковского района        на 01.01.2009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74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рассроченные централизованные кредиты комбанк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товарный кредит  1996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лечение внутренних заимствова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 обяз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4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. рассроченные централизованные кредиты комбанк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товарный кредит  1996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ируется предоставление  муниципальных гарант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 внутреннему долгу по состоянию на 01.01.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42:00Z</dcterms:created>
  <dc:creator>server</dc:creator>
  <dc:description/>
  <cp:keywords/>
  <dc:language>en-US</dc:language>
  <cp:lastModifiedBy>Val</cp:lastModifiedBy>
  <cp:lastPrinted>2009-02-20T10:13:00Z</cp:lastPrinted>
  <dcterms:modified xsi:type="dcterms:W3CDTF">2009-05-12T07:11:00Z</dcterms:modified>
  <cp:revision>53</cp:revision>
  <dc:subject/>
  <dc:title>                                                                                                      Приложение</dc:title>
</cp:coreProperties>
</file>