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8    </w:t>
      </w:r>
    </w:p>
    <w:p>
      <w:pPr>
        <w:pStyle w:val="Normal"/>
        <w:jc w:val="right"/>
        <w:rPr/>
      </w:pPr>
      <w:r>
        <w:rPr/>
        <w:t xml:space="preserve">к решению районного  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"О районном бюджете  на 2009 год и</w:t>
      </w:r>
    </w:p>
    <w:p>
      <w:pPr>
        <w:pStyle w:val="Normal"/>
        <w:jc w:val="right"/>
        <w:rPr/>
      </w:pPr>
      <w:r>
        <w:rPr/>
        <w:t>на плановый период 2010 и 2011 годов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внутреннего долга Новозыб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9 год и на плановый период 2010 и 201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565"/>
        <w:gridCol w:w="1074"/>
        <w:gridCol w:w="96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мер муниципального внутреннего долга Новозыбковского района        на 01.01.2009 г., 01.01.2010 г., 01.01.2011 г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974,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 рассроченные централизованные кредиты комбанков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7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товарный кредит  1996 год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влечение внутренних заимствований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ланируется погашение долговых  обязательст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74,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1. рассроченные централизованные кредиты комбанков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7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товарный кредит  1996 год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,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анируется предоставление  муниципальных гарантий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таток задолженности по муниципальному  внутреннему долгу по состоянию на 01.01.2010 г., 01.01.2011 г., 01.01.2012г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3:42:00Z</dcterms:created>
  <dc:creator>server</dc:creator>
  <dc:description/>
  <cp:keywords/>
  <dc:language>en-US</dc:language>
  <cp:lastModifiedBy>Пользователь</cp:lastModifiedBy>
  <cp:lastPrinted>2009-02-20T10:13:00Z</cp:lastPrinted>
  <dcterms:modified xsi:type="dcterms:W3CDTF">2009-02-20T07:13:00Z</dcterms:modified>
  <cp:revision>50</cp:revision>
  <dc:subject/>
  <dc:title>                                                                                                      Приложение</dc:title>
</cp:coreProperties>
</file>