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ЗЫБКОВСКИЙ  РАЙОННЫЙ  СОВЕТ  НАРОДНЫХ  ДЕПУТАТОВ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25  февраля    2009 года                                                                                         №  46/2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овозыбк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09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0 и 2011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»</w:t>
      </w:r>
    </w:p>
    <w:p>
      <w:pPr>
        <w:pStyle w:val="Normal"/>
        <w:ind w:left="567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ind w:left="567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  <w:r>
        <w:rPr>
          <w:sz w:val="24"/>
          <w:szCs w:val="24"/>
        </w:rPr>
        <w:t xml:space="preserve"> Бря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Закон Брянской области  </w:t>
      </w:r>
      <w:r>
        <w:rPr>
          <w:sz w:val="24"/>
          <w:szCs w:val="24"/>
        </w:rPr>
        <w:t>«Об областном бюджете на 200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sz w:val="24"/>
          <w:szCs w:val="24"/>
        </w:rPr>
        <w:t xml:space="preserve"> и 20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</w:rPr>
        <w:t xml:space="preserve">», приказом Министерства финансов РФ № 145-н от 25.12.2008 года  районный Совет народных депутатов </w:t>
      </w:r>
    </w:p>
    <w:p>
      <w:pPr>
        <w:pStyle w:val="Normal"/>
        <w:widowControl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widowControl/>
        <w:numPr>
          <w:ilvl w:val="0"/>
          <w:numId w:val="0"/>
        </w:numPr>
        <w:ind w:right="-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РЕШИЛ: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right="-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ести в решение районного Совета  народных депутатов  «О районном бюджете  на 2009 год и на плановый период 2010 и 2011 годов» от  10.12.2008 года  № 44/4  следующие изменения:</w:t>
      </w:r>
    </w:p>
    <w:p>
      <w:pPr>
        <w:pStyle w:val="Normal"/>
        <w:widowControl/>
        <w:ind w:left="284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. Пункт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районного бюджета  на 2009 год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районного бюджета в сумме 142107458   рублей; общий объем расходов районного бюджета в сумме  142205628  рублей; прогнозируемый дефицит районного бюджета в сумме 9817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ункт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районного бюджета на 2010 год и на 2011 год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районного бюджета на 2010 год в сумме           161254045  рублей и на 2011 год в сумме 17324742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ий   объем   расходов   районного    бюджета   на   2010  год  в сумме 161254045 рублей, в том числе условно утвержденные расходы  в сумме  4700000  рублей,  и на 2011 год в сумме 173247425 рублей, в том числе условно утвержденные расходы в сумме 9100000 рублей.»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полнить пунктом 22¹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2¹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часть лимитов бюджетных обязательств доводятся до главных распорядителей, распорядителей и  получателей бюджетных средств районного  бюджета в 3 квартале 2009 года при условии оценки поступления в 2009, 2010 и 2011 годах всех запланированных доходов и поступлений источников финансирования дефицита, рассчитанной по итогам исполнения доходной части бюджета и  поступлений источников финансирования дефицита бюджета за 1 полугодие 2009 года. Предоставление указанных средств осуществляется в порядке, установленном нормативными правовыми актами  Новозыбковского района.»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олнить приложениями  5.1, 6.1.</w:t>
      </w:r>
    </w:p>
    <w:p>
      <w:pPr>
        <w:pStyle w:val="Normal"/>
        <w:widowControl/>
        <w:tabs>
          <w:tab w:val="clear" w:pos="708"/>
          <w:tab w:val="left" w:pos="1080" w:leader="none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Пункт 14 изложить в новой редакции:</w:t>
      </w:r>
    </w:p>
    <w:p>
      <w:pPr>
        <w:pStyle w:val="Normal"/>
        <w:widowControl/>
        <w:tabs>
          <w:tab w:val="clear" w:pos="708"/>
          <w:tab w:val="left" w:pos="1080" w:leader="none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областного бюджета, на 2009 год в сумме 121023500 рублей, на 2010 год в сумме 135540000   рублей и на 2011 год в сумме 143390100  рублей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ункт 17 изложить в ново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 объем межбюджетных трансфертов, предоставляемых бюджетам сельских поселений на 2009 год в сумме 16070500 рублей, на 2010 год – 18321200 рублей, на 2011 год - 20215500 рублей согласно приложений 9 – 14 и 15.1  к настоящему Решению.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ложение 15 исключить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я 2, 3, 3.2, 16, 17, 18 изложить в новой редак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йона                                                                                                          В.Н.Анищ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8:00:00Z</dcterms:created>
  <dc:creator>prudnikov</dc:creator>
  <dc:description/>
  <cp:keywords/>
  <dc:language>en-US</dc:language>
  <cp:lastModifiedBy>Val</cp:lastModifiedBy>
  <cp:lastPrinted>2009-03-04T17:53:00Z</cp:lastPrinted>
  <dcterms:modified xsi:type="dcterms:W3CDTF">2009-06-02T08:27:00Z</dcterms:modified>
  <cp:revision>114</cp:revision>
  <dc:subject/>
  <dc:title>ПРОЕКТ</dc:title>
</cp:coreProperties>
</file>