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 УЧРЕЖДЕНИЕ</w:t>
      </w:r>
    </w:p>
    <w:p>
      <w:pPr>
        <w:pStyle w:val="Normal"/>
        <w:jc w:val="center"/>
        <w:rPr/>
      </w:pPr>
      <w:r>
        <w:rPr>
          <w:b/>
          <w:sz w:val="28"/>
        </w:rPr>
        <w:t>ФИНАНСОВЫЙ   ОТДЕЛ   АДМИНИСТРАЦИИ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sz w:val="28"/>
        </w:rPr>
        <w:t>НОВОЗЫБКОВСКОГО   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9 декабря 2009 года                                                                                 №  66/06</w:t>
      </w:r>
    </w:p>
    <w:p>
      <w:pPr>
        <w:pStyle w:val="Normal"/>
        <w:ind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ind w:right="28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приказ от 12 декабря 2007 года  № 43/06 «Об утверждении Порядка составления и ведения сводной бюджетной росписи районного бюджета, бюджетных росписей главных распорядителей средств районного бюджета (главных администраторов  источников финансирования дефицита районного бюджета)»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 и в целях организации исполнения районного бюдж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 ы в а ю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нести в приказ финансового отдела администрации Новозыбковского района  от 12 декабря 2007 года  № 43/06 «Об утверждении Порядка составления и ведения сводной бюджетной росписи районного бюджета, бюджетных росписей главных распорядителей средств районного бюджета (главных администраторов  источников финансирования дефицита районного бюджета)» (с учетом изменений от 23.12.2008 г. № 57/06, 24.11.2009 г. № 58/06) следующие изменения и дополн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унктом 1.1.  следующего содержа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1. Установить, что при утверждении и доведении показателей сводной бюджетной росписи районного бюджета и лимитов бюджетных обязательств на 2010 год показатели сводной бюджетной росписи и лимиты бюджетных обязательств на плановый период 2011 и 2012 годов не утверждаются и не доводятся. При оформлении документов, утвержденных Порядком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(приложения №№ 1-7, №№ 9-10, №№ 13-18) бюджетные данные заполняются только на 2010 год.»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твержденном порядке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:</w:t>
      </w:r>
    </w:p>
    <w:p>
      <w:pPr>
        <w:pStyle w:val="ConsPlusNormal"/>
        <w:widowControl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.2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абзаце первом слова «о районном бюджете на текущий финансовый год  и плановый период» заменить словами «о районном бюджете на  очередной финансовый год  и на плановый период»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подпункте «д» слово «текущего»  заменить словом «очередного»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ополнить   абзацем следующего содержа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енные показатели сводной росписи должны соответствовать Решению о районном бюджете»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полнить пунктом 1.4. следующего содержа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4. Финансовый отдел администрации Новозыбковского района ежеквартально, не позднее 15 числа месяца, следующего за отчетным кварталом, размещает на Интернет-сайте финансового отдела сводную роспись по состоянию на 1 января, 1 апреля, 1 октября, 31 декабря текущего финансового года по форме согласно приложению 1 к настоящему Порядку»;</w:t>
      </w:r>
    </w:p>
    <w:p>
      <w:pPr>
        <w:pStyle w:val="ConsPlusNormal"/>
        <w:widowControl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ункт 2.1 дополнить словами «, за исключением случаев, предусмотренных пунктом 2.3. настоящего Порядка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пункте 2.2 слово «текущий» заменить словом «очередной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абзаце первом пункта 2.3 слова «до 29 декабря» исключить, дополнить абзацем словами «в порядке и в сроки, установленные финансовым отделом»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абзаце втором пункта 3.1 слово «показатели» заменить словами «выписки из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ункт 3.2 изложить в ново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3.2 Финансовый отдел в течение двух рабочих дней со дня утверждения сводной бюджетной росписи и лимитов бюджетных обязательств передает отделению Федерального казначейства их копии на бумажном и электронном  носителях или при наличии технической возможности в виде электронного документа с применением средств электронно-цифровой подписи.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в подпункте «а» пункта 4.2 слова «см. пункт 4.8.2)» исключить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дпункт «в» изложить в следующей редакц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) для своевременного формирования ежемесячной отчетности, предложения о перемещении ассигнований и лимитов бюджетных обязательств принимаются финансовым отделом до 20 числа текущего месяца, за исключением случаев, предусмотренных пунктом 4.9 настоящего Порядка»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ункт 4.3 изложить в следующей редакц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 внесении изменений в утвержденный объем бюджетных ассигнований по разделу 11 «Межбюджетные трансферты» справки - уведомления  оформляются в 3-х экземплярах по форме согласно приложению 9 одновременно предоставляются Уведомления по расчетам между бюджетами по межбюджетным трансфертам (код формы 0504817)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ункт 4.8.2 исключить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ункт 4.9 изложить в новой редакци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9. При завершении   финансового года главные распорядители (главные администраторы источников) предоставляют в финансовый отдел  предложения   об изменении сводной росписи и лимитов бюджетных обязательств до 15 декабря текущего года финансового год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роспись (в том числе по всем видам оснований, указанных в статье 217 Бюджетного кодекса), осуществляется до 25 декабря  текущего финансового года, за исключением изменений, связанных с принятием Решения районного Совета народных депутатов «О внесении изменений  в Решение о районном бюджете на текущий финансовый год и на плановый период.»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Y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пункте 6.1  слово «текущего» заменить словом «очередного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олнить пунктом 6.3. следующего содержа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.3. Расчеты между бюджетами по разделу 11 «Межбюджетные трансферты» оформляются Уведомлением по расчетам между бюджетами по межбюджетным трансфертам (код формы 0504817) согласно приложению 19 к настоящему Порядку, в соответствии с Инструкцией по бюджетному учету, утвержденной приказом Министерства финансов Российской Федерации от 30.12.2008 № 148 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ведомление по расчетам между бюджетами по межбюджетным трансфертам (код формы 0504817) (далее – Уведомление (ф.0504817)) формируется сектором бюджетной политики и организации исполнения бюджета  финансового отдела  по каждому межбюджетному трансферту в отдельности на сумму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использованного остатка межбюджетной субсидии, субвенции или иного межбюджетного трансферта, имеющего целевое назначение, подлежащего возврат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бюджетного трансферта в форме дотации, межбюджетной субсидии, субвенции или иного межбюджетного трансферта, подлежащего передаче другим бюджетам бюджетной системы Российской Федерации и в установленном порядке утвержденных бюджетной роспись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й в утвержденный объем бюджетных ассигнований по предоставлению межбюджетного трансферт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енных расходов, источником финансового обеспечения которых является межбюджетный трансферт, имеющий целевое назначение, подтвержденных отчетом администратора доходов бюджета от предоставления межбюджетного трансферта.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YI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ункт 7.5.  изложить в следующей  редакции:</w:t>
      </w:r>
    </w:p>
    <w:p>
      <w:pPr>
        <w:pStyle w:val="ConsPlus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7.5. Изменения сводной росписи и лимитов бюджетных обязательств, доведенные расходными расписаниями на лицевой счет главного распорядителя (главного администратора источников), служат основанием для внесения главным распорядителем (главным администратором источников) соответствующих изменений в показатели его бюджетной росписи и лимитов бюджетных обязательств.»</w:t>
      </w:r>
    </w:p>
    <w:p>
      <w:pPr>
        <w:pStyle w:val="ConsPlusNormal"/>
        <w:widowControl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ункт 7.6 изложить в следующей редакции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7.6. Главный распорядитель (главный администратор источников) обязан в течение трех рабочих дней со дня отражения на лицевом счете главного распорядителя (главного администратора источников) измененных бюджетных данных, внести изменения в показатели своей бюджетной росписи и лимиты бюджетных обязательств и довести до подведомственных распорядителей и получателей в двух экземплярах уведомления об изменении росписи расходов и лимитов бюджетных обязательств по форме согласно приложению 12 к настоящему Порядку.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пункте 7.7 слова «сметы доходов и расходов» заменить словами «бюджетные сметы»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орядок приложением 19 согласно приложению 1 к настоящему Приказу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5, 6, 18 изложить в новой редакции согласно приложений 2, 3, 4 к настоящему Приказу.</w:t>
      </w:r>
    </w:p>
    <w:p>
      <w:pPr>
        <w:pStyle w:val="ConsPlusNormal"/>
        <w:widowControl/>
        <w:tabs>
          <w:tab w:val="clear" w:pos="720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ий Приказ вступает в силу с 1 января 2010 года.</w:t>
      </w:r>
    </w:p>
    <w:p>
      <w:pPr>
        <w:pStyle w:val="ConsPlusNormal"/>
        <w:widowControl/>
        <w:tabs>
          <w:tab w:val="clear" w:pos="720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ектору бюджетной политики и организации исполнения  бюджета финансового отдела  направить настоящий Приказ главным распорядителям средств районного бюджета (главным администраторам источников финансирования дефицита районного бюджета) для исполнения, сельским администрациям Новозыбковского района для руководства.</w:t>
      </w:r>
    </w:p>
    <w:p>
      <w:pPr>
        <w:pStyle w:val="ConsPlusNormal"/>
        <w:widowControl/>
        <w:tabs>
          <w:tab w:val="clear" w:pos="720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нтроль за исполнением настоящего Приказа возложить на заместителя начальника финансового отдела О.Н. Надточ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Р.П.Мазурова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6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6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6"/>
        </w:tabs>
        <w:ind w:left="222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3:51:00Z</dcterms:created>
  <dc:creator>Бабась Алексей Алексеевич</dc:creator>
  <dc:description/>
  <cp:keywords/>
  <dc:language>en-US</dc:language>
  <cp:lastModifiedBy>Val</cp:lastModifiedBy>
  <cp:lastPrinted>2010-01-12T18:02:00Z</cp:lastPrinted>
  <dcterms:modified xsi:type="dcterms:W3CDTF">2010-01-12T15:03:00Z</dcterms:modified>
  <cp:revision>58</cp:revision>
  <dc:subject/>
  <dc:title>МИНИСТЕРСТВО ФИНАНСОВ РОССИЙСКОЙ ФЕДЕРАЦИИ</dc:title>
</cp:coreProperties>
</file>