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 УЧРЕЖДЕНИЕ</w:t>
      </w:r>
    </w:p>
    <w:p>
      <w:pPr>
        <w:pStyle w:val="Normal"/>
        <w:jc w:val="center"/>
        <w:rPr/>
      </w:pPr>
      <w:r>
        <w:rPr>
          <w:b/>
          <w:sz w:val="28"/>
        </w:rPr>
        <w:t>ФИНАНСОВЫЙ   ОТДЕЛ   АДМИНИСТРАЦИИ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b/>
          <w:sz w:val="28"/>
        </w:rPr>
        <w:t>НОВОЗЫБКОВСКОГО   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КАЗ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2 января  2010 года                                                                                      №  3/06</w:t>
      </w:r>
    </w:p>
    <w:p>
      <w:pPr>
        <w:pStyle w:val="Normal"/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 в приказ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30 декабря 2008 года  № 61/06 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Порядке учета операций по кассовым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уплениям и кассовым выплатам со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ами от приносящей доход деятельности»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и в целях организации исполнения районного бюджет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 р и к а з ы в а ю 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нести в приказ финансового отдела администрации Новозыбковского района  от 30 декабря 2008 года  № 61/06 «О Порядке учета операций по кассовым поступлениям и кассовым выплатам со средствами от приносящей доход деятельности» следующие измене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Пункт 4.3 изложить в новой редак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.3. Поступившие  суммы средств, полученных от приносящей доход деятельности, требующие уточнения вида и принадлежности платежа, учитываются отделением федерального казначейства</w:t>
      </w:r>
      <w:r>
        <w:rPr>
          <w:color w:val="008000"/>
          <w:sz w:val="28"/>
          <w:szCs w:val="28"/>
        </w:rPr>
        <w:t>,</w:t>
      </w:r>
      <w:r>
        <w:rPr>
          <w:sz w:val="28"/>
          <w:szCs w:val="28"/>
        </w:rPr>
        <w:t xml:space="preserve"> как невыясненные поступления по соответствующему коду классификации доходов бюджетов на лицевом счете получателя финанс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очнение указанных сумм отделением федерального казначейства</w:t>
      </w:r>
      <w:r>
        <w:rPr>
          <w:color w:val="008000"/>
          <w:sz w:val="28"/>
          <w:szCs w:val="28"/>
        </w:rPr>
        <w:t>,</w:t>
      </w:r>
      <w:r>
        <w:rPr>
          <w:sz w:val="28"/>
          <w:szCs w:val="28"/>
        </w:rPr>
        <w:t xml:space="preserve"> осуществляется на основании Уведомлений об уточнении вида и принадлежности платеж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ий Приказ распространяется на правоотношения с 01.01.2010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приказа возложить на  заведующую сектором бюджетного учета и отчетности  Романову А.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района,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Р.П.Мазурова</w:t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3:51:00Z</dcterms:created>
  <dc:creator>Бабась Алексей Алексеевич</dc:creator>
  <dc:description/>
  <cp:keywords/>
  <dc:language>en-US</dc:language>
  <cp:lastModifiedBy>Val</cp:lastModifiedBy>
  <cp:lastPrinted>2010-01-12T18:02:00Z</cp:lastPrinted>
  <dcterms:modified xsi:type="dcterms:W3CDTF">2010-02-01T08:09:00Z</dcterms:modified>
  <cp:revision>67</cp:revision>
  <dc:subject/>
  <dc:title>МИНИСТЕРСТВО ФИНАНСОВ РОССИЙСКОЙ ФЕДЕРАЦИИ</dc:title>
</cp:coreProperties>
</file>