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врата задолженности по бюджетной ссуде под товарный кредит на поставку ГСМ сельскохозяйственным товаропроизводителям  в 1996 году по  </w:t>
      </w:r>
      <w:r>
        <w:rPr>
          <w:b/>
          <w:color w:val="000000"/>
          <w:sz w:val="28"/>
          <w:szCs w:val="28"/>
        </w:rPr>
        <w:t>Новозыбковскому   район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01.01.2011 года   (за 2010 год)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345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tbl>
      <w:tblPr>
        <w:tblW w:w="1423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734"/>
        <w:gridCol w:w="1440"/>
        <w:gridCol w:w="1440"/>
        <w:gridCol w:w="1440"/>
        <w:gridCol w:w="1440"/>
        <w:gridCol w:w="1620"/>
        <w:gridCol w:w="1648"/>
        <w:gridCol w:w="1244"/>
      </w:tblGrid>
      <w:tr>
        <w:trPr>
          <w:trHeight w:val="567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едприят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ь в областной бюджет  на 01.01.2010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гашено в областной бюджет за отчетный пери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ано задолженност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ь в областной  бюджет на 01.01.2011 г.</w:t>
            </w:r>
          </w:p>
        </w:tc>
      </w:tr>
      <w:tr>
        <w:trPr>
          <w:trHeight w:val="294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оны по товарному кредит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дол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</w:tr>
      <w:tr>
        <w:trPr>
          <w:trHeight w:val="2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ХПК им. Киро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ХПК «Новозыбковский»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0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0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4:00Z</dcterms:created>
  <dc:creator>shatova</dc:creator>
  <dc:description/>
  <cp:keywords/>
  <dc:language>en-US</dc:language>
  <cp:lastModifiedBy>roverbook</cp:lastModifiedBy>
  <cp:lastPrinted>2010-01-11T11:20:00Z</cp:lastPrinted>
  <dcterms:modified xsi:type="dcterms:W3CDTF">2011-04-01T04:42:00Z</dcterms:modified>
  <cp:revision>5</cp:revision>
  <dc:subject/>
  <dc:title>      </dc:title>
</cp:coreProperties>
</file>