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НОВОЗЫБ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2  июля    2010 г.                                                                                                  №  242</w:t>
      </w:r>
    </w:p>
    <w:p>
      <w:pPr>
        <w:pStyle w:val="BodyText2"/>
        <w:tabs>
          <w:tab w:val="clear" w:pos="708"/>
          <w:tab w:val="left" w:pos="9639" w:leader="none"/>
        </w:tabs>
        <w:ind w:left="426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Об утверждении регламента работы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о формированию  проекта районного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бюджета  на 2011 год  и  на  плановый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период  2012  и 2013 годов  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со статьей 169 Бюджетного Кодекса Российской Федерации,  пунктами 1-3 положения «О порядке  составления, рассмотрения и утверждения районного бюджета», утвержденного решением Новозыбковского  районного Совета народных депутатов  от 31 августа 2007 года № 29/5,</w:t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Утвердить прилагаемый регламент   работы по формированию  проекта районного бюджета на 2011 год и  на плановый период 2012 и 2013  годов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 Контроль  за исполнением настоящего постановления возложить на заместителя главы администрации района,         начальника   финансового отдела Мазурову  Р.П. </w:t>
      </w:r>
    </w:p>
    <w:p>
      <w:pPr>
        <w:pStyle w:val="Normal"/>
        <w:ind w:left="42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 исполняющий обязанности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главы администрации района                                                                        Е.А. Кравцов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567" w:firstLine="567"/>
    </w:pPr>
    <w:rPr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426" w:firstLine="425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40:00Z</dcterms:created>
  <dc:creator>ТИК</dc:creator>
  <dc:description/>
  <cp:keywords/>
  <dc:language>en-US</dc:language>
  <cp:lastModifiedBy>Val</cp:lastModifiedBy>
  <cp:lastPrinted>2010-07-09T12:19:00Z</cp:lastPrinted>
  <dcterms:modified xsi:type="dcterms:W3CDTF">2010-10-15T08:23:00Z</dcterms:modified>
  <cp:revision>49</cp:revision>
  <dc:subject/>
  <dc:title>Муниципальное образование Новозыбковский район</dc:title>
</cp:coreProperties>
</file>