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84"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Утвержден» </w:t>
      </w:r>
    </w:p>
    <w:p>
      <w:pPr>
        <w:pStyle w:val="Normal"/>
        <w:shd w:fill="FFFFFF" w:val="clear"/>
        <w:ind w:right="284" w:firstLine="567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ind w:right="284" w:firstLine="567"/>
        <w:jc w:val="right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овозыбковского района </w:t>
      </w:r>
    </w:p>
    <w:p>
      <w:pPr>
        <w:pStyle w:val="Normal"/>
        <w:shd w:fill="FFFFFF" w:val="clear"/>
        <w:ind w:right="284" w:firstLine="567"/>
        <w:jc w:val="right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 xml:space="preserve">от 02 июля   </w:t>
      </w:r>
      <w:r>
        <w:rPr>
          <w:sz w:val="24"/>
          <w:szCs w:val="24"/>
        </w:rPr>
        <w:t xml:space="preserve"> 2010 года   № 242 </w:t>
      </w:r>
    </w:p>
    <w:p>
      <w:pPr>
        <w:pStyle w:val="Normal"/>
        <w:shd w:fill="FFFFFF" w:val="clear"/>
        <w:ind w:right="284" w:firstLine="567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ind w:right="284" w:firstLine="56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 Е Г Л А М Е Н Т </w:t>
      </w:r>
    </w:p>
    <w:p>
      <w:pPr>
        <w:pStyle w:val="Normal"/>
        <w:shd w:fill="FFFFFF" w:val="clear"/>
        <w:ind w:right="284" w:firstLine="567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боты по формированию </w:t>
      </w:r>
      <w:r>
        <w:rPr>
          <w:b/>
          <w:spacing w:val="-1"/>
          <w:sz w:val="28"/>
          <w:szCs w:val="28"/>
        </w:rPr>
        <w:t xml:space="preserve"> проекта районного бюджета на 2011 год и на плановый период  2012 и 2013 годов</w:t>
      </w:r>
    </w:p>
    <w:p>
      <w:pPr>
        <w:pStyle w:val="Normal"/>
        <w:shd w:fill="FFFFFF" w:val="clear"/>
        <w:ind w:right="284" w:firstLine="567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right="284" w:firstLine="567"/>
        <w:jc w:val="both"/>
        <w:rPr>
          <w:spacing w:val="-33"/>
          <w:sz w:val="24"/>
          <w:szCs w:val="24"/>
        </w:rPr>
      </w:pPr>
      <w:r>
        <w:rPr>
          <w:spacing w:val="-2"/>
          <w:sz w:val="24"/>
          <w:szCs w:val="24"/>
        </w:rPr>
        <w:t xml:space="preserve">Настоящий Регламент определяет содержание, порядок  и сроки подготовки и </w:t>
      </w:r>
      <w:r>
        <w:rPr>
          <w:spacing w:val="-1"/>
          <w:sz w:val="24"/>
          <w:szCs w:val="24"/>
        </w:rPr>
        <w:t xml:space="preserve">представления материалов, необходимых для формирования </w:t>
      </w:r>
      <w:r>
        <w:rPr>
          <w:sz w:val="24"/>
          <w:szCs w:val="24"/>
        </w:rPr>
        <w:t xml:space="preserve"> проекта  районного бюджета на 2011 год и на плановый период   2012 и 2013  г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0" w:right="284" w:firstLine="567"/>
        <w:jc w:val="both"/>
        <w:rPr>
          <w:b/>
          <w:b/>
          <w:i/>
          <w:i/>
          <w:spacing w:val="-20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Отделу экономики администрации Новозыбковского района представить в финансовый  отдел администрации Новозыбковского района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right="284" w:firstLine="567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b/>
          <w:i/>
          <w:spacing w:val="-1"/>
          <w:sz w:val="24"/>
          <w:szCs w:val="24"/>
        </w:rPr>
        <w:t xml:space="preserve">в срок до 15 июля  2010 года  </w:t>
      </w:r>
      <w:r>
        <w:rPr>
          <w:sz w:val="24"/>
          <w:szCs w:val="24"/>
        </w:rPr>
        <w:t xml:space="preserve"> фактический  фонд оплаты труда работающих за  2009 год, оценку фонда  оплаты труда работающих  в 2010 году и его прогноз на 2011 - 2013 годы    в разрезе сельских поселений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right="284" w:firstLine="567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 xml:space="preserve">в срок до 15 августа   2010 года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righ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й  прогноз социально-экономического развития Новозыбковского района на 2011 - 2013 годы  и показатели развития муниципального сектора экономики района в 2011 - 2013 годах.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темпов роста тарифов на газ, теплоэнергию, электроэнергию, водоснабжение, водоотведение, содержание жилья на 2011 год и на плановый период 2012-2013 годов с учетом снижения издержек поставщиков коммунальных услуг; 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индексы роста тарифов на жилищно-коммунальные услуги для населения на 2011-2013 годы;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платежей населения в оплате за  жилищно-коммунальные услуги  и  прогноз регионального стандарта  максимально допустимой доли собственных расходов граждан на оплату жилья и коммунальных услуг (в процентах от совокупного семейного дохода) на 2011 год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right="284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 xml:space="preserve">2.. Представить в </w:t>
      </w:r>
      <w:r>
        <w:rPr>
          <w:b/>
          <w:i/>
          <w:sz w:val="24"/>
          <w:szCs w:val="24"/>
        </w:rPr>
        <w:t>финансовый  отдел администрации Новозыбковского района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рок до 10 июля  2010 года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) отделу по управлению  имуществом и земельными отношениями администрации Новозыбковского района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чет ожидаемого исполнения за 2010 год и расчет прогноза на 2011 - 2013 годы по арендной плате от сдачи в аренду объектов муниципальной  собственности, в том числе по   арендной  плате за земельные участки, государственная собственность на которые не разграничена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ведения о сумме задолженности по арендной плате за землю в разрезе видов арендной платы по состоянию на 1 января 2010 года и 1 июля 2010 года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едения о начисленных суммах за 2009 год, I полугодие 2009 года и 1 полугодие 2010 года, ожидаемое исполнение  2010 года и прогноз на 2011 - 2013 годы, а также сведения о недоимке по состоянию на 1 января и 1 июля 2010 года по   администрируемым  платежам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ведения об ожидаемом поступлении части прибыли, подлежащей перечислению в районный бюджет в 2010 году, и ее прогноз на    2011 - 2013 годы в разрезе предприятий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еречень объектов муниципальной  собственности, подлежащих приватизации на территории района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варталах 2010 года и в 2011 - 2013 годах, с указанием наименования, местонахождения, вида приватизации, стоимости приватизируемого имущества (уставный капитал, номинальная стоимость акций, подлежащих открытой продаже, оценочная стоимость, продажная цена);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сведения о начисленных суммах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 2010 года, ожидаемое исполнение  2010 года и прогноз на 2011 - 2013 годы, а также сведения о недоимке по состоянию на 1 июля 2010 года по администрируемым платежам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расчет поступлений дивидендов по акциям, находящимся в муниципальной  собственности, на 2011 - 2013 годы и оценка ожидаемого исполнения за 2010 год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счет прочих поступлений от использования имущества, находящегося в  муниципальной собственности на 2011-2013 годы и оценка ожидаемого исполнения за 2010 год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)  районному отделу образования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нные     о     количестве     учащихся    в    общеобразовательных учреждениях на 1 января 2010 года, в 2010 году и на 2011 - 2013 годы с разделением их по ступеням обучения (1 - 4 классы, 5 - 9 классы, 10-11 (12) классы) по формам, доведенным финансовым управление Брянской области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анные о численности детей в возрасте от 1 года до 7 лет, в том числе посещающих детские дошкольные учреждения, в разрезе населенных пунктов на 1 января 2010 года, в 2010 году и на 2011 -  2013 годы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анные о количестве педагогических работников общеобразовательных учреждений (школ), получающих компенсационные выплаты за методическую литературу, по годам: на 1 января 2010 года, в 2010 году и на 2011-2013 годы по формам, доведенным Финансовым управлением Брянской области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количественные натуральные показатели – контингенты и мероприятия в разрезе видов муниципальных   учреждений образования для определения объема  муниципального  задания на 2011 – 2013 годы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) отделу культуры администрации Новозыбковского района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ичественные натуральные показатели – контингенты и мероприятия в разрезе видов муниципальных   учреждений культуры для определения объема муниципального задания на 2011 – 2013 годы;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right="1" w:firstLine="567"/>
        <w:jc w:val="both"/>
        <w:rPr/>
      </w:pPr>
      <w:r>
        <w:rPr>
          <w:sz w:val="24"/>
          <w:szCs w:val="24"/>
        </w:rPr>
        <w:t>2) сведения  о реализации полномочий по отрасли «Культура» в разрезе сельских поселений по формам, доведенным финансовым отделом администрации район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) сектору по делам семьи, охране материнства, детства, демографии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личество детей, переданных под опеку (попечительство), в возрасте до 6 лет и от 6 до 18 лет на 1 января 2010 года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гнозное число детей, предполагаемых на передачу под опеку (попечительство), в возрасте до 6 лет и от 6 до 18 лет в 2010 году и  2011 - 2013 годах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оличество детей, переданных в приемную семью, в возрасте до 6 лет и от 6 до 18 лет на 1 января 2010 года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огнозное число детей, предполагаемых к передаче на воспитание в приемную семью, в возрасте до 6 лет и от 6 до 18 лет в 2010 году и  2011 - 2013 годах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оличество приемных семей на 1 января 2009 года и 1 января 2010 года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огнозное количество приемных семей, которые планируется создать в 2010 году и 2011 - 2013 годах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огнозная численность детей, лишенных родительского попечения и предполагаемых к устройству в семьи (при всех формах устройства) в    2011 - 2013 годах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оличественные натуральные показатели – контингенты и мероприятия в  области физической культуры и спорта для определения объема муниципального  задания на 2011 – 2013 годы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284" w:right="284" w:hanging="0"/>
        <w:jc w:val="both"/>
        <w:rPr/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д)   бухгалтерии  администрации Новозыбковского  района: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ведения о численности муниципальных служащих, получающих доплаты к государственным пенсиям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right="284" w:hanging="0"/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е) заместителю начальника ГО и ЧС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- перечень мероприятий  по мобилизационной подготовке, планируемых на 2009 год к финансированию из районного бюджета,   сведения о потребности  в бюджетных  ассигнованиях на 2011 - 2013 год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ж) отделу территориального планирования администрации района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многоквартирных домов, требующих капитального ремонта на 01.01.2007 года, в разрезе сельских поселений (тыс. кв. метров) и предельную стоимость проведения капитального ремонта многоквартирных домов (руб./кв. метр); расчет  объема средств бюджетов сельских поселений бюджета, необходимых для  софинансирования   расходов  по проведению капитального  ремонта многоквартирных  домов  и переселению граждан из аварийного жилищного фонда с целью получения финансовой поддержки  Фонда содействия реформированию ЖКХ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 Предложить   инспекции ФНС № 1 по Брянской области  представить в финансовый  отдел администрации Новозыбковского района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рок до 1 августа 2010 года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жидаемую оценку исполнения бюджетов района по администрируемым доходам за 2010 год по видам доходов в разрезе сельских поселений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гноз поступления администрируемых доходов в бюджеты всех уровней (контингент) по видам доходов в разрезе сельских поселений на 2011 - 2013 годы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ируемый объем недоимки (с учетом пеней и штрафов) по состоянию на 1 января 2011 года, 1 января 2012 года и 1 января 2013 года по видам доходов в разрезе сельских поселений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огнозируемый объем недоимки (с учетом пеней и штрафов) по состоянию на 1 января 2011 года, 1 января 2012 года и 1 января 2013 года по отмененным администрируемым  платежам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личество плательщиков, применяющих упрощенную систему налогообложения, а также  уплачивающих единый налог на вменённый доход для отдельных видов деятельности, на 1 июля 2008 года и 2009 года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ведения о заявленных суммах социальных, имущественных вычетов в разрезе их видов по налогу на доходы физических лиц за 2009 год в разрезе сельских  поселений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умма дополнительно взысканных налогов по результатам контрольной работы налоговых органов за 2009 год в разрезе сельских поселений по налогу на доходы физических лиц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" w:after="0"/>
        <w:ind w:right="284" w:firstLine="567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4. Предложить главам  сельских поселений  представить в финансовый отдел администрации  Новозыбковского района </w:t>
      </w:r>
    </w:p>
    <w:p>
      <w:pPr>
        <w:pStyle w:val="Normal"/>
        <w:shd w:fill="FFFFFF" w:val="clear"/>
        <w:ind w:right="284" w:firstLine="567"/>
        <w:rPr/>
      </w:pPr>
      <w:r>
        <w:rPr>
          <w:b/>
          <w:i/>
          <w:sz w:val="24"/>
          <w:szCs w:val="24"/>
        </w:rPr>
        <w:t>до  01 августа   2010 года:</w:t>
      </w:r>
    </w:p>
    <w:p>
      <w:pPr>
        <w:pStyle w:val="Normal"/>
        <w:shd w:fill="FFFFFF" w:val="clear"/>
        <w:ind w:right="284" w:firstLine="567"/>
        <w:rPr/>
      </w:pPr>
      <w:r>
        <w:rPr>
          <w:sz w:val="24"/>
          <w:szCs w:val="24"/>
        </w:rPr>
        <w:t>1) оценку  ожидаемого поступления  доходов за 2010 год по видам платежей;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4"/>
          <w:szCs w:val="24"/>
        </w:rPr>
        <w:t>2) расчеты прогноза  собственных доходов на 2011 - 2013 годы с предварительными параметрами  проектов доходной части бюджетов муниципальных образований на 2011 - 2013 годы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284" w:firstLine="567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3) прогноз поступления в 2011-2013 году доходов от </w:t>
      </w:r>
      <w:r>
        <w:rPr>
          <w:spacing w:val="-2"/>
          <w:sz w:val="24"/>
          <w:szCs w:val="24"/>
        </w:rPr>
        <w:t xml:space="preserve"> сдачи в аренду муниципального недвижимого имущества, находящегося в муниципальной </w:t>
      </w:r>
      <w:r>
        <w:rPr>
          <w:sz w:val="24"/>
          <w:szCs w:val="24"/>
        </w:rPr>
        <w:t xml:space="preserve"> собственности;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4"/>
          <w:szCs w:val="24"/>
        </w:rPr>
        <w:t>4) суммы выпадающих доходов  по земельному налогу, налогу на имущество физически лиц в связи с предоставлением льгот в соответствии с  нормативными правовыми актами органов местного самоуправления  в 2010 году и  прогноз на 2011 - 2013 годы в разрезе категорий плательщиков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284" w:firstLine="567"/>
        <w:jc w:val="both"/>
        <w:rPr>
          <w:spacing w:val="-21"/>
          <w:sz w:val="24"/>
          <w:szCs w:val="24"/>
        </w:rPr>
      </w:pPr>
      <w:r>
        <w:rPr>
          <w:sz w:val="24"/>
          <w:szCs w:val="24"/>
        </w:rPr>
        <w:t xml:space="preserve">5) сведения о начисленных суммах за первое полугодие 2010 года, </w:t>
      </w:r>
      <w:r>
        <w:rPr>
          <w:spacing w:val="-1"/>
          <w:sz w:val="24"/>
          <w:szCs w:val="24"/>
        </w:rPr>
        <w:t xml:space="preserve">ожидаемое исполнение 2010 года и прогноз на 2011 - 2013 годы, а также недоимке по </w:t>
      </w:r>
      <w:r>
        <w:rPr>
          <w:sz w:val="24"/>
          <w:szCs w:val="24"/>
        </w:rPr>
        <w:t>состоянию на 1 июля 2010 года по администрируемым платежам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right="284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На основании  полученных данных от распорядителей бюджетных средств и структурных подразделений администрации Новозыбковского района  финансовому отделу администрации района  представить в Финансовое управление Брянской области  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рок до 15  июля 2010 года: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нные по плановой сети, штатам и контингентам в разрезе типов учреждений и мероприятий: дети-сироты, находящиеся под опекой (попечительством), приемные семьи, численность школьников, численность детей дошкольного возраста, количество педагогических работников, численность работников отраслей социально-культурной сферы – физических лиц,  количество получателей льгот по коммунальным услугам и их объемы в разрезе отраслей по формам, доведенным Финансовым управлением Брянской области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анные о численности педагогических работников, получающих компенсационные выплаты за методическую литературу, и прогноз численности на 2011 - 2013 годы по разделу «Образование» по подразделам по формам, доведенным Финансовым управлением Брянской области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анные о количестве учащихся общеобразовательных учреждений на 1 января 2010 года, в 2010 году и на 2011 - 2013 годы с разделением их по ступеням обучения (1 - 4 классы, 5 - 9 классы, 10-11 (12) классы), по формам, доведенным Финансовым управлением Брянской области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анные   о   размере   фактически   сложившейся   среднемесячной заработной платы с начислениями на неё работников общеобразовательных школ (без учета материальной помощи к отпуску (областной бюджет),  ежемесячного денежного вознаграждения за классное руководство (федеральный бюджет), выплат по решениям органов местного самоуправления (местный бюджет) в разрезе общеобразовательных учреждений без малокомплектных школ и по малокомплектным школам по формам, доведенным Финансовым управлением Брянской области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анные по сети, штатам и контингентам по отраслям «Культура» и «Физическая культура»: количество учреждений, штатная численность  (в разрезе типов учреждений) по формам, доведенным Финансовым управлением Брянской области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сведения о реализации полномочий по отрасли «Культура» в разрезе муниципальных образований (муниципальный район, поселения) по формам, доведенным Финансовым управлением Брянской област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) данные о среднемесячном объеме средств, направленных на обеспечение выплаты досчета до МРОТ работникам учреждений бюджетной сферы в разрезе муниципальный район и сельские поселения по формам, доведенным Финансовым управлением Брянской обла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) сведения об ожидаемых поступлениях доходов от муниципальной собственности и деятельности (аренда недвижимого имущества, дивиденды по акциям муниципальной собственности, продажа земельных участков, прочие поступления от использования муниципальной собственности)  за 1 полугодие 2010 года, 2010 год, а также прогноз на 2011 - 2013 годы в разрезе посел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оценку ожидаемого поступления доходов за 2010 год по видам платежей  в разрезе муниципальный район и сельские поселения;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рок до 1  августа  2010 года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) сведения   о   сумме   ожидаемой   в   2010   году   чистой   прибыли муниципальных унитарных предприятий,  а также части чистой прибыли муниципальных унитарных предприятий, подлежащей перечислению в бюджеты муниципальных образований, и их прогноз на 2011 - 2013 год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) сведения о начисленных и поступивших  суммах  арендной платы за землю (раздельно по земельным участкам, государственная собственность на которые не разграничена и земельным участкам, находящимся в собственности соответствующих муниципальных образований) за 2009 год и за 1 полугодие 2010 года, недоимке по состоянию на 1 января и 1 июля 2010 года, прогноз поступления на 2011-2013 годы в разрезе муниципальных образований (муниципальный район и поселения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2) оценку ожидаемого поступления доходов за 2010 год по видам платежей в разрезе муниципальных образований (муниципальный район  и поселения)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) суммы выпадающих доходов по земельному налогу, налогу на имущество физических лиц в связи с предоставлением льгот, установленных   нормативными правовыми актами органов местного самоуправления,  за 2009 год, их оценку за 2010 год  и прогноз на 2011 - 2013 годы в разрезе категорий налогоплательщик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4) сведения о наличии в собственности муниципальных образований Брянской области водных объектов, при их наличии - расчет платы за пользование водными объектами в 2010 году, а также прогноз поступления на 2011-2013 год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5) предварительные расчеты прогноза налоговых и неналоговых доходов и параметры доходной части бюджетов муниципальных образований на 2011 -2013 годы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сведения о численности муниципальных служащих, получающих доплаты к государственным пенсиям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right="284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pacing w:val="-16"/>
          <w:sz w:val="24"/>
          <w:szCs w:val="24"/>
        </w:rPr>
        <w:t xml:space="preserve">    </w:t>
      </w:r>
      <w:r>
        <w:rPr>
          <w:b/>
          <w:i/>
          <w:spacing w:val="-16"/>
          <w:sz w:val="24"/>
          <w:szCs w:val="24"/>
        </w:rPr>
        <w:t>6.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pacing w:val="-3"/>
          <w:sz w:val="24"/>
          <w:szCs w:val="24"/>
        </w:rPr>
        <w:t>Всем главным распорядителям средств районного  бюджета и структурным подразделениям администрации Новозыбковского района:</w:t>
        <w:br/>
      </w:r>
      <w:r>
        <w:rPr>
          <w:b/>
          <w:i/>
          <w:spacing w:val="-1"/>
          <w:sz w:val="24"/>
          <w:szCs w:val="24"/>
        </w:rPr>
        <w:t>а) представить в финансовый отдел администрации  Новозыбковского района:</w:t>
      </w:r>
    </w:p>
    <w:p>
      <w:pPr>
        <w:pStyle w:val="Normal"/>
        <w:shd w:fill="FFFFFF" w:val="clear"/>
        <w:ind w:right="284" w:firstLine="567"/>
        <w:rPr/>
      </w:pPr>
      <w:r>
        <w:rPr>
          <w:b/>
          <w:i/>
          <w:spacing w:val="-2"/>
          <w:sz w:val="24"/>
          <w:szCs w:val="24"/>
        </w:rPr>
        <w:t xml:space="preserve">в срок </w:t>
      </w:r>
      <w:r>
        <w:rPr>
          <w:b/>
          <w:i/>
          <w:spacing w:val="-1"/>
          <w:sz w:val="24"/>
          <w:szCs w:val="24"/>
        </w:rPr>
        <w:t>до 25 сентября  2010 года</w:t>
      </w:r>
      <w:r>
        <w:rPr>
          <w:b/>
          <w:i/>
          <w:spacing w:val="-2"/>
          <w:sz w:val="24"/>
          <w:szCs w:val="24"/>
        </w:rPr>
        <w:t>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pacing w:val="-2"/>
          <w:sz w:val="24"/>
          <w:szCs w:val="24"/>
        </w:rPr>
        <w:t>1) проекты ведомственных целевых программ  в соответствии с  предельными бюджетами  на 2011 год и на плановый период 2012 и 2013 годы (в части  соответствия  ресурсного  обеспечения  доведенному предельному бюджету  главного распорядителя на 2011 год и на плановый период 2012 и 2013 годов)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right="284" w:firstLine="567"/>
        <w:jc w:val="both"/>
        <w:rPr/>
      </w:pPr>
      <w:r>
        <w:rPr>
          <w:sz w:val="24"/>
          <w:szCs w:val="24"/>
        </w:rPr>
        <w:t>2)</w:t>
        <w:tab/>
      </w:r>
      <w:r>
        <w:rPr>
          <w:spacing w:val="-1"/>
          <w:sz w:val="24"/>
          <w:szCs w:val="24"/>
        </w:rPr>
        <w:t>данные о распределении доведенных  предельных объемов бюджет</w:t>
        <w:softHyphen/>
      </w:r>
      <w:r>
        <w:rPr>
          <w:sz w:val="24"/>
          <w:szCs w:val="24"/>
        </w:rPr>
        <w:t xml:space="preserve">ного финансирования на </w:t>
      </w:r>
      <w:r>
        <w:rPr>
          <w:spacing w:val="-2"/>
          <w:sz w:val="24"/>
          <w:szCs w:val="24"/>
        </w:rPr>
        <w:t xml:space="preserve"> 2011 год и плановый период 2012 и 2013 годов</w:t>
      </w:r>
      <w:r>
        <w:rPr>
          <w:sz w:val="24"/>
          <w:szCs w:val="24"/>
        </w:rPr>
        <w:t xml:space="preserve">  по разделам, подразделам, целевым  </w:t>
      </w:r>
      <w:r>
        <w:rPr>
          <w:spacing w:val="-2"/>
          <w:sz w:val="24"/>
          <w:szCs w:val="24"/>
        </w:rPr>
        <w:t xml:space="preserve">статьям, видам расходов функциональной классификации, группам расходов, </w:t>
      </w:r>
      <w:r>
        <w:rPr>
          <w:spacing w:val="-1"/>
          <w:sz w:val="24"/>
          <w:szCs w:val="24"/>
        </w:rPr>
        <w:t>статьям и  подстатьям  классификации  операций сектора государственного управления бюджетной классификации расходов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right="284" w:firstLine="567"/>
        <w:jc w:val="both"/>
        <w:rPr/>
      </w:pPr>
      <w:r>
        <w:rPr>
          <w:b/>
          <w:spacing w:val="-1"/>
          <w:sz w:val="24"/>
          <w:szCs w:val="24"/>
        </w:rPr>
        <w:t>в срок до 1 октября  2010 год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результаты  оценки потребности в предоставляемых бюджетных услугах для формирования проекта районного бюджета  </w:t>
      </w:r>
      <w:r>
        <w:rPr>
          <w:spacing w:val="-2"/>
          <w:sz w:val="24"/>
          <w:szCs w:val="24"/>
        </w:rPr>
        <w:t xml:space="preserve">на 2011 год и на плановый период 2012 и 2013 годов в соответствии с </w:t>
      </w:r>
      <w:r>
        <w:rPr>
          <w:sz w:val="24"/>
          <w:szCs w:val="24"/>
        </w:rPr>
        <w:t xml:space="preserve"> постановлением администрации Новозыбковского района от 29.12.2007 года  № 430 «О мерах по созданию системы  учета потребности в предоставляемых бюджетных услугах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подготовить муниципальные задания  на оказание услуг органами местного самоуправления, районными муниципальными  учреждениями на 2011-2013 годы в соответствии  с постановлением администрации Новозыбковского района от 10.09.2009 г. № 313  « О порядке формирования и финансового обеспечения выполнения муниципального задания органами местного самоуправления Новозыбковского района и муниципальными учреждениями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) в администрацию Новозыбковского района представить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 срок до 15 октября  2010 год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 проекты постановлений об утверждении финансовых нормативов расходов для установления  межбюджетных отношений с  сельскими поселениями на 2011-1013 год и методик  распределения в 2011 году  и плановом периоде  2012 и 2013 годов  финансовой помощи бюджетам сельских посел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рок до   15 ноября 2010 года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нормативных правовых актов администрации Новозыбковского района о распределении субсидий бюджетам сельских поселений  на 2011-2013 годы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) в Новозыбковский районный Совет  народных депутатов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 срок до 20 октября  2010 год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проекты решений Новозыбковского районного  Совета народных депутатов   о внесении изменений  в нормативные правовые акты Новозыбковского района в целях приведения их  в соответствие с  ресурсным обеспечением  и доведенными предельными  бюджетами главных  распорядителей бюджетных средств  на 2011-2013 го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роекты  решений Новозыбковского районного  Совета народных депутатов о принятии органами местного самоуправления отдельных государственных полномочий и отдельных полномочий сельских поселений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Финансовому отделу администрации Новозыбковского района организовать работу по формированию проекта районного бюджета на 2011 год и на плановый период 2012 и 2013 годов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 </w:t>
      </w:r>
      <w:r>
        <w:rPr>
          <w:rFonts w:cs="Times New Roman" w:ascii="Times New Roman" w:hAnsi="Times New Roman"/>
          <w:b/>
          <w:sz w:val="24"/>
          <w:szCs w:val="24"/>
        </w:rPr>
        <w:t>срок до 20 августа 2010 года</w:t>
      </w:r>
      <w:r>
        <w:rPr>
          <w:rFonts w:cs="Times New Roman" w:ascii="Times New Roman" w:hAnsi="Times New Roman"/>
          <w:sz w:val="24"/>
          <w:szCs w:val="24"/>
        </w:rPr>
        <w:t xml:space="preserve"> разработать  предварительные укрупненные показатели налоговых и неналоговых доходов проекта доходной части консолидированного бюджета района на 2011 год и на плановый период 2013 и 2013 годов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</w:t>
      </w:r>
      <w:r>
        <w:rPr>
          <w:rFonts w:cs="Times New Roman" w:ascii="Times New Roman" w:hAnsi="Times New Roman"/>
          <w:b/>
          <w:sz w:val="24"/>
          <w:szCs w:val="24"/>
        </w:rPr>
        <w:t>срок до 25 августа 2010 года</w:t>
      </w:r>
      <w:r>
        <w:rPr>
          <w:rFonts w:cs="Times New Roman" w:ascii="Times New Roman" w:hAnsi="Times New Roman"/>
          <w:sz w:val="24"/>
          <w:szCs w:val="24"/>
        </w:rPr>
        <w:t xml:space="preserve"> определить проект доходной части районного  и консолидированного бюджета на 2011 год и на плановый период 2012 и 2013 годов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</w:rPr>
        <w:t>не позднее 10 сент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довести до главных распорядителей средств районного бюджета материалы на 2011 год и на плановый период 2012 и 2013 годов, содержащие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направления бюджетной, налоговой и долговой политики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ые бюджеты главных распорядителей бюджетных средств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sz w:val="24"/>
          <w:szCs w:val="24"/>
        </w:rPr>
        <w:t>не позднее 10 сент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определить параметры районного бюджета на 2011 год и на плановый период 2012 и 2013 годов;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соответствии с графиком финансового отдела  провести согласительные совещания по проектировкам главных распорядителей средств на 2011 -   2013 годы при наличии спорных позиций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b/>
          <w:sz w:val="24"/>
          <w:szCs w:val="24"/>
        </w:rPr>
        <w:t xml:space="preserve">в срок установленный </w:t>
      </w:r>
      <w:r>
        <w:rPr>
          <w:rFonts w:cs="Times New Roman" w:ascii="Times New Roman" w:hAnsi="Times New Roman"/>
          <w:sz w:val="24"/>
          <w:szCs w:val="24"/>
        </w:rPr>
        <w:t xml:space="preserve"> Финансовым управлением провести согласование параметров консолидированного бюджета Новозыбковского района в части межбюджетных отношений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b/>
          <w:sz w:val="24"/>
          <w:szCs w:val="24"/>
        </w:rPr>
        <w:t>в срок до 10 сент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определить исходную базу для формирования межбюджетных отношений с сельскими поселениями, провести ее согласование с органами местного самоуправления сельских поселений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сформировать проект районного бюджета на 2011 год и на плановый период 2012 и 2013 годов и обеспечить его внесение на рассмотрение Новозыбковского районного Совета народных депутатов </w:t>
      </w:r>
      <w:r>
        <w:rPr>
          <w:rFonts w:cs="Times New Roman" w:ascii="Times New Roman" w:hAnsi="Times New Roman"/>
          <w:b/>
          <w:sz w:val="24"/>
          <w:szCs w:val="24"/>
        </w:rPr>
        <w:t>не позднее 15 ноября 2010 года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. Отделу территориального планирования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позднее 1 окт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в финансовый отдел администрации Новозыбковского района  проект районной адресной инвестиционной программы на 2011 год и на плановый период 2012 и 2013 годов, сформированной с учетом оценки эффективности и доведенного предельного бюджета, согласованный с заместителем главы администрации  района, курирующим вопросы строительства, и одобренный главой администрации района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right="284"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42" w:leader="none"/>
        </w:tabs>
        <w:ind w:right="284" w:firstLine="567"/>
        <w:jc w:val="both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42" w:leader="none"/>
        </w:tabs>
        <w:ind w:right="284" w:firstLine="567"/>
        <w:jc w:val="both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widowControl/>
      <w:autoSpaceDE w:val="true"/>
      <w:ind w:firstLine="68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2:10:00Z</dcterms:created>
  <dc:creator>ALEX</dc:creator>
  <dc:description/>
  <cp:keywords/>
  <dc:language>en-US</dc:language>
  <cp:lastModifiedBy>roverbook</cp:lastModifiedBy>
  <cp:lastPrinted>2010-07-09T12:11:00Z</cp:lastPrinted>
  <dcterms:modified xsi:type="dcterms:W3CDTF">2010-07-09T08:14:00Z</dcterms:modified>
  <cp:revision>38</cp:revision>
  <dc:subject/>
  <dc:title>Утвержден </dc:title>
</cp:coreProperties>
</file>