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 НОВОЗЫБКОВ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BodyText2"/>
        <w:tabs>
          <w:tab w:val="clear" w:pos="708"/>
          <w:tab w:val="left" w:pos="963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08"/>
          <w:tab w:val="left" w:pos="963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08"/>
          <w:tab w:val="left" w:pos="963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08"/>
          <w:tab w:val="left" w:pos="9639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 13  июля    2009 г.                                                                              №  262</w:t>
      </w:r>
    </w:p>
    <w:p>
      <w:pPr>
        <w:pStyle w:val="BodyText2"/>
        <w:tabs>
          <w:tab w:val="clear" w:pos="708"/>
          <w:tab w:val="left" w:pos="9639" w:leader="none"/>
        </w:tabs>
        <w:ind w:left="426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овозыбков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26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Об утверждении регламента работы  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по формированию  проекта районного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бюджета  на 2010 год  и на  плановый 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период  2011  и 2012 годов  </w:t>
      </w:r>
    </w:p>
    <w:p>
      <w:pPr>
        <w:pStyle w:val="Normal"/>
        <w:ind w:left="42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42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 соответствии со статьей 169 Бюджетного Кодекса Российской Федерации,  пунктами 1-3 положения «О порядке  составления, рассмотрения и утверждения районного бюджета», утвержденного решением Новозыбковского  районного Совета народных депутатов  от 31 августа 2007 года № 29/5,</w:t>
      </w:r>
    </w:p>
    <w:p>
      <w:pPr>
        <w:pStyle w:val="Normal"/>
        <w:ind w:left="426" w:firstLine="9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9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left="426" w:firstLine="9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9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9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 Утвердить прилагаемый регламент   работы по формированию  проекта районного бюджета на 2010 год и  на плановый период 2011 и 2012  годов. 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2.   Контроль  за исполнением настоящего постановления возложить на заместителя главы района, начальника   финансового отдела Мазурову  Р.П. </w:t>
      </w:r>
    </w:p>
    <w:p>
      <w:pPr>
        <w:pStyle w:val="Normal"/>
        <w:ind w:left="426" w:firstLine="9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Глава района                                                                                      В.Н. Анищенко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2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567" w:firstLine="567"/>
    </w:pPr>
    <w:rPr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left="426" w:firstLine="425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BodyText2">
    <w:name w:val="Body Text 2"/>
    <w:basedOn w:val="Normal"/>
    <w:qFormat/>
    <w:pPr/>
    <w:rPr>
      <w:rFonts w:ascii="Times New Roman CYR" w:hAnsi="Times New Roman CYR" w:cs="Times New Roman CYR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8:40:00Z</dcterms:created>
  <dc:creator>ТИК</dc:creator>
  <dc:description/>
  <cp:keywords/>
  <dc:language>en-US</dc:language>
  <cp:lastModifiedBy>Val</cp:lastModifiedBy>
  <cp:lastPrinted>2009-07-31T11:28:00Z</cp:lastPrinted>
  <dcterms:modified xsi:type="dcterms:W3CDTF">2010-10-15T08:23:00Z</dcterms:modified>
  <cp:revision>41</cp:revision>
  <dc:subject/>
  <dc:title>Муниципальное образование Новозыбковский район</dc:title>
</cp:coreProperties>
</file>