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40"/>
          <w:szCs w:val="40"/>
        </w:rPr>
        <w:t>Администрация Новозыбковского района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20  апреля   2010 г.                                                                                                      №  156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Новозыбков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функции </w:t>
      </w:r>
    </w:p>
    <w:p>
      <w:pPr>
        <w:pStyle w:val="Normal"/>
        <w:rPr/>
      </w:pPr>
      <w:r>
        <w:rPr/>
        <w:t>«Исполнение отдельных государственных полномочий</w:t>
      </w:r>
    </w:p>
    <w:p>
      <w:pPr>
        <w:pStyle w:val="Normal"/>
        <w:rPr/>
      </w:pPr>
      <w:r>
        <w:rPr/>
        <w:t>Брянской области по предоставлению мер социальной поддержки</w:t>
      </w:r>
    </w:p>
    <w:p>
      <w:pPr>
        <w:pStyle w:val="Normal"/>
        <w:rPr/>
      </w:pPr>
      <w:r>
        <w:rPr/>
        <w:t xml:space="preserve">по оплате жилых помещений </w:t>
      </w:r>
    </w:p>
    <w:p>
      <w:pPr>
        <w:pStyle w:val="Normal"/>
        <w:rPr/>
      </w:pPr>
      <w:r>
        <w:rPr/>
        <w:t xml:space="preserve">с отоплением и освещением педагогическим </w:t>
      </w:r>
    </w:p>
    <w:p>
      <w:pPr>
        <w:pStyle w:val="Normal"/>
        <w:rPr/>
      </w:pPr>
      <w:r>
        <w:rPr/>
        <w:t>работникам образовательных учреждений,</w:t>
      </w:r>
    </w:p>
    <w:p>
      <w:pPr>
        <w:pStyle w:val="Normal"/>
        <w:rPr/>
      </w:pPr>
      <w:r>
        <w:rPr/>
        <w:t xml:space="preserve">финансируемых из районного бюджета, </w:t>
      </w:r>
    </w:p>
    <w:p>
      <w:pPr>
        <w:pStyle w:val="Normal"/>
        <w:rPr/>
      </w:pPr>
      <w:r>
        <w:rPr/>
        <w:t>работающим и проживающим в сельской местности</w:t>
      </w:r>
    </w:p>
    <w:p>
      <w:pPr>
        <w:pStyle w:val="Normal"/>
        <w:rPr/>
      </w:pPr>
      <w:r>
        <w:rPr/>
        <w:t>или поселках городского тип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В целях реализации Концепции административной реформы в Российской Федерации в 2009-2010 годах и повышения эффективности 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илагаемый административный регламент  предоставления муниципальной функции «Исполнение отдельных государственных полномочий Брянской области по предоставлению мер социальной поддержки по оплате жилых помещений с отоплением и освещением педагогическим работникам образовательных учреждений, финансируемых из районного бюджета, работающим и проживающим в сельской местности или поселках городского тип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2. Контроль за исполнением настоящего Постановления возложить на заместителя  главы администрации района, начальника районного отдела образования  Ю. В. Пуш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В.В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b/>
        </w:rPr>
        <w:t xml:space="preserve">   </w:t>
      </w:r>
      <w:r>
        <w:rPr/>
        <w:t xml:space="preserve">УТВЕРЖДЕН 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Новозыбковского района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от 20 апреля 2010 г. № 156 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АДМИНИСТРАТИВНЫЙ  РЕГЛАМЕНТ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b/>
        </w:rPr>
        <w:t>предоставления муниципальной функци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Cs/>
        </w:rPr>
      </w:pPr>
      <w:r>
        <w:rPr>
          <w:bCs/>
        </w:rPr>
        <w:t xml:space="preserve">«Исполнение отдельных государственных полномочий Брянской области по предоставлению мер социальной поддержки по оплате жилых помещений с отоплением и освещением педагогическим работникам образовательных учреждений, финансируемых из районного бюджета, работающим и проживающим в сельской местности 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Cs/>
        </w:rPr>
      </w:pPr>
      <w:r>
        <w:rPr>
          <w:bCs/>
        </w:rPr>
        <w:t xml:space="preserve">или поселках городского типа». 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hanging="0"/>
        <w:jc w:val="both"/>
        <w:rPr/>
      </w:pPr>
      <w:r>
        <w:rPr/>
        <w:tab/>
        <w:t>1.1. Административный регламент предоставления муниципальной функции «</w:t>
      </w:r>
      <w:r>
        <w:rPr>
          <w:bCs/>
        </w:rPr>
        <w:t xml:space="preserve">Исполнение отдельных государственных полномочий Брянской области по предоставлению мер социальной поддержки по оплате жилых помещений с отоплением и освещением педагогическим работникам образовательных учреждений, финансируемых из районного бюджета, работающим и проживающим в сельской местности или поселках городского типа» </w:t>
      </w:r>
      <w:r>
        <w:rPr/>
        <w:t xml:space="preserve">(далее Регламент) разработан в целях повышения качества исполнения и доступности муниципальной функции, создания комфортных условий для потребителей муниципальной функции, определяет сроки  и последовательность действий (административные процедуры) при предоставлении муниципальной функции. </w:t>
        <w:tab/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1.2. Наименование муниципальной функции – «И</w:t>
      </w:r>
      <w:r>
        <w:rPr>
          <w:bCs/>
        </w:rPr>
        <w:t>сполнение отдельных государственных полномочий Брянской области по предоставлению мер социальной поддержки по оплате жилых помещений с отоплением и освещением педагогическим работникам образовательных учреждений, финансируемых из районного бюджета, работающим и проживающим в сельской местности или поселках городского типа»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1.3. Разработчик Регламента</w:t>
      </w:r>
      <w:r>
        <w:rPr>
          <w:color w:val="000000"/>
        </w:rPr>
        <w:t xml:space="preserve"> Новозыбковский районный отдел образования. 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</w:rPr>
      </w:pPr>
      <w:r>
        <w:rPr/>
        <w:t xml:space="preserve"> </w:t>
      </w:r>
      <w:r>
        <w:rPr/>
        <w:t>О</w:t>
      </w:r>
      <w:r>
        <w:rPr>
          <w:color w:val="000000"/>
        </w:rPr>
        <w:t xml:space="preserve">рганы, ответственные за организацию предоставления муниципальной функции – Новозыбковский районный отдел образования, </w:t>
      </w:r>
      <w:r>
        <w:rPr/>
        <w:t>учреждения образования Новозыбковского района (далее - образовательные учреждения), предоставляющие муниципальную функцию (Приложение № 1)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1.4. Перечень нормативных правовых актов, непосредственно регулирующих исполнение муниципальной функции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- Закон Брянской области «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областного и местных бюджетов, работающим и проживающим в сельской местности или поселках городского типа на территории Брянской области» от 13 мая 2005 № 35-З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5" w:firstLine="624"/>
        <w:jc w:val="both"/>
        <w:rPr/>
      </w:pPr>
      <w:r>
        <w:rPr/>
        <w:tab/>
        <w:t>1.5.</w:t>
      </w:r>
      <w:r>
        <w:rPr>
          <w:color w:val="000000"/>
          <w:spacing w:val="-9"/>
        </w:rPr>
        <w:t xml:space="preserve"> Основными направлениями работы по исполнению </w:t>
      </w:r>
      <w:r>
        <w:rPr>
          <w:b/>
          <w:color w:val="000000"/>
          <w:spacing w:val="-9"/>
        </w:rPr>
        <w:t>принятых</w:t>
      </w:r>
      <w:r>
        <w:rPr>
          <w:b/>
          <w:color w:val="000000"/>
          <w:spacing w:val="-7"/>
        </w:rPr>
        <w:t xml:space="preserve"> отдельных</w:t>
      </w:r>
      <w:r>
        <w:rPr>
          <w:color w:val="000000"/>
          <w:spacing w:val="-7"/>
        </w:rPr>
        <w:t xml:space="preserve"> государственных полномочий Брянской области </w:t>
      </w:r>
      <w:r>
        <w:rPr>
          <w:color w:val="000000"/>
          <w:spacing w:val="-12"/>
        </w:rPr>
        <w:t>являютс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color w:val="000000"/>
          <w:spacing w:val="-7"/>
        </w:rPr>
        <w:t xml:space="preserve">- осуществление надлежащим образом отдельных государственных полномочий по  предоставлению мер социальной поддержки по </w:t>
      </w:r>
      <w:r>
        <w:rPr>
          <w:bCs/>
        </w:rPr>
        <w:t>оплате жилых помещений с отоплением и освещением педагогическим работникам образовательных учреждений, финансируемых из районного бюджета, работающим и проживающим в сельской местности или поселках городского типа</w:t>
      </w:r>
      <w:r>
        <w:rPr>
          <w:color w:val="000000"/>
          <w:spacing w:val="-9"/>
        </w:rPr>
        <w:t xml:space="preserve"> в соответствии с законодательством Брянской области;</w:t>
      </w:r>
    </w:p>
    <w:p>
      <w:pPr>
        <w:pStyle w:val="Normal"/>
        <w:shd w:fill="FFFFFF" w:val="clear"/>
        <w:spacing w:lineRule="exact" w:line="274"/>
        <w:ind w:left="5" w:right="5" w:firstLine="605"/>
        <w:jc w:val="both"/>
        <w:rPr/>
      </w:pPr>
      <w:r>
        <w:rPr>
          <w:color w:val="000000"/>
          <w:spacing w:val="-9"/>
        </w:rPr>
        <w:t xml:space="preserve">-  обеспечение целевого использования финансовых средств, выделяемых </w:t>
      </w:r>
      <w:r>
        <w:rPr>
          <w:color w:val="000000"/>
          <w:spacing w:val="-8"/>
        </w:rPr>
        <w:t xml:space="preserve">из областного фонда компенсаций на осуществление отдельных государственных </w:t>
      </w:r>
      <w:r>
        <w:rPr>
          <w:color w:val="000000"/>
          <w:spacing w:val="-13"/>
        </w:rPr>
        <w:t>полномоч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color w:val="000000"/>
          <w:spacing w:val="15"/>
        </w:rPr>
        <w:tab/>
      </w:r>
      <w:r>
        <w:rPr>
          <w:color w:val="000000"/>
        </w:rPr>
        <w:t>1.6. В ходе предоставления муниципальной функции осуществляется взаимодействие учреждений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color w:val="000000"/>
        </w:rPr>
        <w:t>департаментом общего и профессионального образования  Брянской обла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образовательными учреждениями Новозыбковского района</w:t>
      </w:r>
      <w:r>
        <w:rPr/>
        <w:tab/>
        <w:t>.</w:t>
        <w:tab/>
        <w:tab/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1.7. Получателями муниципальной функции являются педагогические работники образовательных учреждений, работающие и проживающие в сельской местности или поселках городского типа на территории Новозыбковского района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II. Требования к порядку  предоставления муниципальной фун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>
          <w:b/>
        </w:rPr>
        <w:tab/>
      </w:r>
      <w:r>
        <w:rPr/>
        <w:t>2.1. Порядок информирования о правилах предоставления муниципальной функци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>
          <w:b/>
        </w:rPr>
        <w:t xml:space="preserve">          </w:t>
      </w:r>
      <w:r>
        <w:rPr/>
        <w:t>2.1.1. Сведения о месте нахождения, номера телефонов для справок администрации Новозыбковского района, отдела  образования находятся в каждом образовательном учрежден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2.1.2. Информация, предоставляемая  гражданам о муниципальной функции, является  открытой и общедоступной. 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2.1.3. Информационное  обеспечение по предоставлению муниципальной функции осуществляется Новозыбковским районным отделом образования, а также муниципальными образовательными учреждениями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2.1.4. Для получения информации  </w:t>
      </w:r>
      <w:r>
        <w:rPr>
          <w:bCs/>
        </w:rPr>
        <w:t>по предоставлению мер социальной поддержки по  оплате жилых помещений с отоплением и освещением педагогическим работникам образовательных учреждений</w:t>
      </w:r>
      <w:r>
        <w:rPr/>
        <w:t xml:space="preserve"> заинтересованные лица вправе обратиться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в устной форме лично в муниципальное образовательное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по телефону в   муниципальное образовательное учреждение;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2.1.5. Если информация, полученная в муниципальном образовательном учреждении,  не удовлетворяет гражданина, то гражданин вправе в письменном виде  или устно обратиться в адрес заместителя главы администрации, курирующего социальную сферу, начальника Новозыбковского районного отдела образования, специалистов отдела образ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 xml:space="preserve">2.1.6. Основными требованиями к информированию граждан являются: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 xml:space="preserve">2.1.7. Информирование граждан организуется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индивидуальное информирова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2.1.8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исьменного информирования.</w:t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2.1.9. Индивидуальное устное информирование граждан осуществляется сотрудниками Новозыбковского районного отдела образования, а также муниципальными общеобразовательными учреждениями  при обращении граждан за информаци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ри личном обра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о телефону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Сотрудник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  </w:t>
        <w:tab/>
        <w:tab/>
        <w:t xml:space="preserve">  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либо назначить другое удобное для  гражданина время для устного информирования.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Звонки от граждан по вопросу информирования о порядке  предоставления муниципальной функции принимаются в соответствии с графиком работы  Новозыбковского районного отдела образования или муниципального образовательного учреждения.  Разговор не должен продолжаться более 15 минут.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2.1.10.</w:t>
      </w:r>
      <w:r>
        <w:rPr>
          <w:b/>
        </w:rPr>
        <w:t xml:space="preserve"> </w:t>
      </w:r>
      <w:r>
        <w:rPr/>
        <w:t>Индивидуальное письменное информирование при обращении граждан в Новозыбковский районный отдел образования осуществляется путем почтовых отправл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       </w:t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Письменное обращение рассматривается не более 30 дней со дня регистрации письменного обращения.        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2.1.11.  Публичное устное информирование осуществляется с привлечением средств массовой информации (далее СМИ). 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2.1.12.  Публичное письменное информирование осуществляется путем публикации информационных материалов в СМИ, путем использования информационных стендов, размещающихся в муниципальных образовательных учреждения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Информационные стенды в учреждениях, предоставляющих функцию, оборудуются в доступном для получателя муниципальной функции месте и содержат следующую обязательную информацию:     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адрес администрации Новозыбковского района, в т.ч. адрес Интернет-сайта,  номера телефонов, электронной почты  Новозыбковского районного отдела образования, сотрудников отдела образования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процедуры предоставления муниципальной функции в текстовом виде;      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еречень документов, представляемых педагогическим работником по  предоставлению мер социальной поддержки по оплате жилых помещений с отоплением и освещением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080" w:hanging="0"/>
        <w:jc w:val="both"/>
        <w:rPr/>
      </w:pPr>
      <w:r>
        <w:rPr/>
        <w:t xml:space="preserve">   </w:t>
      </w:r>
      <w:r>
        <w:rPr/>
        <w:t>- образец заявления.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2.2. Обязанности должностных лиц при ответе на телефонные звонки, устные и письменные обращения граждан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2.2.1.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о порядке предоставления муниципальной функции по телефону, сотрудник Новозыбковского районного отдела образования,  а также муниципального образовательного учреждения, сняв трубку, должен представиться: назвать фамилию, имя, отчество, должность, название Новозыбковского районного отдела образования или наименование муниципального образовательного учреждения.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В конце информирования сотрудник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outlineLvl w:val="0"/>
        <w:rPr/>
      </w:pPr>
      <w:r>
        <w:rPr/>
        <w:t>2.3. Сроки предоставления муниципальной функции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2.3.1. Срок непосредственного предоставления муниципальной функции – с момента подачи документов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2.4. Срок прохождения отдельных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/>
        <w:t>2.4.1. Сотрудник муниципального образовательного учреждения Новозыбковского района принимает от педагогического работника  для получения муниципальной функции следующие документы:</w:t>
      </w:r>
    </w:p>
    <w:p>
      <w:pPr>
        <w:pStyle w:val="Normal"/>
        <w:shd w:fill="FFFFFF" w:val="clear"/>
        <w:tabs>
          <w:tab w:val="clear" w:pos="708"/>
          <w:tab w:val="left" w:pos="7939" w:leader="none"/>
        </w:tabs>
        <w:spacing w:lineRule="exact" w:line="274"/>
        <w:ind w:left="605" w:hanging="0"/>
        <w:rPr/>
      </w:pPr>
      <w:r>
        <w:rPr>
          <w:color w:val="000000"/>
          <w:spacing w:val="-10"/>
        </w:rPr>
        <w:t>- заявление на имя начальника Новозыбковского районного отдела образования о предоставлении мер социальной поддержки,</w:t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spacing w:lineRule="exact" w:line="274"/>
        <w:ind w:left="610" w:hanging="0"/>
        <w:rPr>
          <w:color w:val="000000"/>
          <w:spacing w:val="-9"/>
        </w:rPr>
      </w:pPr>
      <w:r>
        <w:rPr>
          <w:color w:val="000000"/>
          <w:spacing w:val="-9"/>
        </w:rPr>
        <w:t>-копию паспорта,</w:t>
        <w:tab/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справку из органа социальной защиты о получении или неполучении денежных выплат по федеральному закону и иному нормативному правовому акту либо справку из органа социальной защиты об отказе в предоставлении денежных  выплат по 3 видам услуг: найму жилья, отоплению и освещению,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справку о составе семьи,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справку  о занимаемой общей площади жилого помещения.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 xml:space="preserve">Копии документов должны быть заверены в установленном порядке или могут заверяться работником муниципального образовательного учреждения при сличении их с оригиналом. 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>2.4.2. Для возникновения права на получение денежной выплаты педагогический работник, вышедший на пенсию, предоставляет в Новозыбковский районный отдел образования следующие документы: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 xml:space="preserve">- заявление на имя </w:t>
      </w:r>
      <w:r>
        <w:rPr>
          <w:color w:val="000000"/>
          <w:spacing w:val="-10"/>
        </w:rPr>
        <w:t>начальника Новозыбковского районного отдела образования</w:t>
      </w:r>
      <w:r>
        <w:rPr/>
        <w:t xml:space="preserve">  о предоставлении денежной выплаты;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>- копию паспорта;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 xml:space="preserve"> </w:t>
      </w:r>
      <w:r>
        <w:rPr/>
        <w:t>- копию трудовой книжки;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 xml:space="preserve"> </w:t>
      </w:r>
      <w:r>
        <w:rPr/>
        <w:t>- копию пенсионного удостоверения (для неработающих пенсионеров);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 xml:space="preserve"> </w:t>
      </w:r>
      <w:r>
        <w:rPr/>
        <w:t>- справку из органа социальной защиты о неполучении денежных выплат по федеральному закону и иному нормативному правовому акту;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>- справку о составе семьи;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 xml:space="preserve">- справку о занимаемой общей площади жилого помещения.   </w:t>
      </w:r>
    </w:p>
    <w:p>
      <w:pPr>
        <w:pStyle w:val="Normal"/>
        <w:shd w:fill="FFFFFF" w:val="clear"/>
        <w:spacing w:lineRule="exact" w:line="274"/>
        <w:ind w:left="10" w:right="528" w:firstLine="595"/>
        <w:jc w:val="both"/>
        <w:rPr/>
      </w:pPr>
      <w:r>
        <w:rPr/>
        <w:t xml:space="preserve">Копии документов должны быть заверены в установленном порядке или могут заверяться работником отдела образования при сличении их с оригиналом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/>
        <w:t xml:space="preserve">2.4.3. Время ожидания гражданина при подаче документов для получения муниципальной  функции  у  сотрудника муниципального образовательного учреждения  или отдела образования не должно превышать 30 минут.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/>
      </w:pPr>
      <w:r>
        <w:rPr/>
        <w:t xml:space="preserve">2.4.4. Продолжительность приема гражданина у сотрудника  муниципального образовательного учреждения или отдела образования, осуществляющего прием документов, при подаче документов для получения муниципальной функции не должна превышать 15 минут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2.4.5. В трехдневный срок с момента подачи документов педагогическим работником руководитель образовательного учреждения должен подать документы в Новозыбковский районный отдел образования для  предоставления мер социальной поддержки по </w:t>
      </w:r>
      <w:r>
        <w:rPr>
          <w:bCs/>
        </w:rPr>
        <w:t>оплате жилых помещений с отоплением и освещением педагогическим работникам образовательных учреждений, финансируемых из местного бюджета, работающим и проживающим в сельской местности или поселках городского типа на территории Новозыбковского района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.4.6.  Для начисления денежной выплаты педагогический работник ежемесячно в срок не позднее 25 числа предоставляет по месту работы в образовательное учреждение, (пенсионеры - в отдел образования по месту жительства) оригиналы и копии оплаченных расчетных документов, подтверждающих фактические расходы по оплате жилых помещений с отоплением и освещением.</w:t>
      </w:r>
    </w:p>
    <w:p>
      <w:pPr>
        <w:pStyle w:val="Normal"/>
        <w:suppressAutoHyphens w:val="true"/>
        <w:ind w:firstLine="540"/>
        <w:jc w:val="both"/>
        <w:rPr/>
      </w:pPr>
      <w:r>
        <w:rPr/>
        <w:t>2.4.7. Предоставление муниципальной функции является бесплатным для заявителей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  <w:t>III. Административные процедур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</w:rPr>
      </w:pPr>
      <w:r>
        <w:rPr/>
        <w:tab/>
        <w:t>3.1. Процесс получения муниципальной функции включает в себя ряд процедур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/>
      </w:pPr>
      <w:r>
        <w:rPr/>
        <w:tab/>
        <w:t>3.2.Прием документов от педагогических работников образовательных учреждений (пенсионеров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ab/>
        <w:t xml:space="preserve">3.2.1. Сотрудником муниципального образовательного учреждения Новозыбковского района или Новозыбковского районного отдела образования  лично производится  прием от граждан полного пакета документов,  необходимых для  возмещения расходов по оплате жилых помещений с отоплением и освещением педагогическим работникам образовательных учреждений (в соответствии с пунктами 2.4. 1. , 2.4.2. настоящего Регламента).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ab/>
        <w:t xml:space="preserve">3.2.2. В ходе приема документов от граждан сотрудник  муниципального образовательного учреждения  или Новозыбковского районного отдела образования осуществляет проверку представленных документов: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наличия всех необходимых документов для возмещения расходов по предоставлению мер социальной поддержки по оплате жилых помещений с отоплением и освещением педагогическим работникам образовательных учреждений, в соответствии с перечнем.         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color w:val="000000"/>
          <w:spacing w:val="-7"/>
        </w:rPr>
      </w:pPr>
      <w:r>
        <w:rPr/>
        <w:t xml:space="preserve">         </w:t>
      </w:r>
      <w:r>
        <w:rPr/>
        <w:t xml:space="preserve">3.3. </w:t>
      </w:r>
      <w:r>
        <w:rPr>
          <w:color w:val="000000"/>
          <w:spacing w:val="-7"/>
        </w:rPr>
        <w:t>Решение о предоставлении денежной выплаты принимается руководителем образовательного учреждения, отдела образования в течение 10 дней после обращения педагогического работника  (пенсионера) и предоставления им необходимых документ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3.4. Денежная выплата предоставляется педагогическим работникам ежемесячно в форме компенсации в размере 100% фактически понесенных затра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3.5. Возмещение расходов по обеспечению твердым топливом осуществляется по фактическим затратам, но не более нормативов, установленных законодательством Брянской обла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3.6.  Педагогическим работникам образовательных учреждений, работающим в сельской местности или поселках городского типа, проживающим в городах и получавшим льготы по оплате жилья коммунальных услуг до 1 января 2005 года, денежная  выплата предоставляется по нормативам, предусмотренным законодательством Брянской обла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    </w:t>
      </w:r>
      <w:r>
        <w:rPr>
          <w:color w:val="000000"/>
          <w:spacing w:val="-7"/>
        </w:rPr>
        <w:t>3.7. Педагогическим работникам ликвидируемых либо реорганизованных образовательных учреждений, расположенных территориально в сельской местности, денежная выплата предоставляется по нормативам, предусмотренным законодательством Брянской обла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8. Денежная выплата предоставляется без учета расходов газа на приготовление пищи и горячее водоснабжение, приготовление кормов для животны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9. За педагогическими работниками образовательных учреждений, ушедшими на пенсию и получающими денежную выплату, при переезде в город получение денежной выплаты осуществляется по нормативам, установленным законодательством Брянской обла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10. Денежная выплата предоставляется лицам, проживающим в жилых помещениях жилищного фонда независимо от формы собствен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11. Возмещение расходов осуществляется согласно предъявленным расчетным документа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12. Ответственность за указанные в оплаченных расчетных документах цены и тарифы на услуги несут организации, оказывающие услуг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13. Денежная выплата предоставляется ежемесячно в следующем месяце после подачи педагогическим работником оплаченных расчетных документов, в срок, установленный для выплаты заработной платы в образовательном учрежден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3.14. Новозыбковский районный отдел образования в срок до 2 числа месяца, следующего за отчетным, предоставляет в орган исполнительной власти в сфере образования Брянской области заявку об объемах средств, необходимых на возмещение расходов по предоставлению денежных выплат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color w:val="000000"/>
          <w:spacing w:val="-8"/>
        </w:rPr>
        <w:t xml:space="preserve">       </w:t>
      </w:r>
      <w:r>
        <w:rPr>
          <w:color w:val="000000"/>
          <w:spacing w:val="-8"/>
        </w:rPr>
        <w:t xml:space="preserve">3.15.  </w:t>
      </w:r>
      <w:r>
        <w:rPr>
          <w:color w:val="000000"/>
          <w:spacing w:val="-7"/>
        </w:rPr>
        <w:t>Прекращение или возникновение права на получение выплаты наступает с первого числа месяца, следующего за текущим, с которого наступило соответствующее обстоятельство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функции</w:t>
      </w:r>
    </w:p>
    <w:p>
      <w:pPr>
        <w:pStyle w:val="Normal"/>
        <w:shd w:fill="FFFFFF" w:val="clear"/>
        <w:spacing w:lineRule="exact" w:line="274" w:before="278" w:after="0"/>
        <w:ind w:left="5" w:right="-5" w:firstLine="595"/>
        <w:jc w:val="both"/>
        <w:rPr/>
      </w:pPr>
      <w:r>
        <w:rPr>
          <w:iCs/>
        </w:rPr>
        <w:tab/>
        <w:t xml:space="preserve">4.1. </w:t>
      </w:r>
      <w:r>
        <w:rPr>
          <w:color w:val="000000"/>
          <w:spacing w:val="-6"/>
        </w:rPr>
        <w:t xml:space="preserve">Контроль за соблюдением сроков и последовательности действий, </w:t>
      </w:r>
      <w:r>
        <w:rPr>
          <w:color w:val="000000"/>
          <w:spacing w:val="-9"/>
        </w:rPr>
        <w:t>определенных административными процедурами по исполнению Новозыбковским районным отделом образования</w:t>
      </w:r>
      <w:r>
        <w:rPr>
          <w:color w:val="000000"/>
          <w:spacing w:val="-7"/>
        </w:rPr>
        <w:t xml:space="preserve"> отдельных государственных полномочий по предоставлению мер социальной поддержки по </w:t>
      </w:r>
      <w:r>
        <w:rPr>
          <w:color w:val="000000"/>
          <w:spacing w:val="-4"/>
        </w:rPr>
        <w:t>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Брянской области</w:t>
      </w:r>
      <w:r>
        <w:rPr>
          <w:color w:val="000000"/>
          <w:spacing w:val="-6"/>
        </w:rPr>
        <w:t xml:space="preserve"> осуществляется департаментом общего и профессионального образования Брянской  </w:t>
      </w:r>
      <w:r>
        <w:rPr>
          <w:color w:val="000000"/>
          <w:spacing w:val="-7"/>
        </w:rPr>
        <w:t xml:space="preserve">области путем проведения проверок, запросов необходимых документов и информации </w:t>
      </w:r>
      <w:r>
        <w:rPr>
          <w:color w:val="000000"/>
          <w:spacing w:val="-8"/>
        </w:rPr>
        <w:t>об исполнении отдельных государственных полномочий, предусмотренных законодательством Брянской област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ab/>
        <w:t>4.2. Ответственность должностных лиц за решения и действия (бездействие), принимаемые (осуществляемые) при предоставлении муниципальной функ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ab/>
        <w:t>4.2.1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едоставления муниципальной функции «Исполнение отдельных государственных полномоч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 по предоставлению мер социальной поддерж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оплате жилых помещений </w:t>
      </w:r>
    </w:p>
    <w:p>
      <w:pPr>
        <w:pStyle w:val="Normal"/>
        <w:jc w:val="right"/>
        <w:rPr/>
      </w:pPr>
      <w:r>
        <w:rPr/>
        <w:t xml:space="preserve">с отоплением и освещением педагогическим </w:t>
      </w:r>
    </w:p>
    <w:p>
      <w:pPr>
        <w:pStyle w:val="Normal"/>
        <w:jc w:val="right"/>
        <w:rPr/>
      </w:pPr>
      <w:r>
        <w:rPr/>
        <w:t>работникам образовательных учре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инансируемых из местного бюджета, </w:t>
      </w:r>
    </w:p>
    <w:p>
      <w:pPr>
        <w:pStyle w:val="Normal"/>
        <w:jc w:val="right"/>
        <w:rPr/>
      </w:pPr>
      <w:r>
        <w:rPr/>
        <w:t>работающим и проживающим в сельской мест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ли поселках городского типа на территории Новозыбковского  района и г. Новозыбков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дреса образовательных учреждений Новозыбковского района и Новозыбковского районного отдела образования, предоставляющих муниципальную функцию «</w:t>
      </w:r>
      <w:r>
        <w:rPr>
          <w:color w:val="000000"/>
          <w:spacing w:val="-9"/>
        </w:rPr>
        <w:t xml:space="preserve">Исполнение отдельных государственных полномочий Брянской области по  предоставлению мер социальной поддержки по </w:t>
      </w:r>
      <w:r>
        <w:rPr>
          <w:color w:val="000000"/>
          <w:spacing w:val="-10"/>
        </w:rPr>
        <w:t xml:space="preserve"> оплате жилых помещений с отоплением и освещением педагогическим работникам образовательных учреждений, финансируемых из местного бюджета, работающим и проживающим в сельской местности или поселках городского типа на территорий Новозыбковского района и г. Новозыбкова</w:t>
      </w:r>
      <w:r>
        <w:rPr/>
        <w:t>»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Адрес муниципального учреждения «Новозыбковский районный отдел образования»: 243020, Брянская область, г. Новозыбков, ул. Ленина, д.1, </w:t>
      </w:r>
    </w:p>
    <w:p>
      <w:pPr>
        <w:pStyle w:val="Normal"/>
        <w:ind w:left="142" w:hanging="0"/>
        <w:rPr/>
      </w:pPr>
      <w:r>
        <w:rPr/>
        <w:t>тел. (факс): (8-483-43) 3-35-91, 3-07-2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51"/>
        <w:gridCol w:w="2899"/>
        <w:gridCol w:w="2001"/>
      </w:tblGrid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11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Старокривец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7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с. Старый Кривец, ул. Голодеда, д.1 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5-44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нов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9 Брянская область</w:t>
            </w:r>
          </w:p>
          <w:p>
            <w:pPr>
              <w:pStyle w:val="Normal"/>
              <w:rPr/>
            </w:pPr>
            <w:r>
              <w:rPr/>
              <w:t>Новозыбковский район</w:t>
            </w:r>
          </w:p>
          <w:p>
            <w:pPr>
              <w:pStyle w:val="Normal"/>
              <w:rPr/>
            </w:pPr>
            <w:r>
              <w:rPr/>
              <w:t>с. Сновское, ул. Новая, д.28 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3-10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Белоколодец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5 Брянская область Новозыбковский район, с. Белый Колодец,  ул. Лесная, д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9-2-33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Халеев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2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д. Халеевичи, ул. Набережная, д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2-16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таровышковская  основна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7 Брянская область Новозыбковский район, с. Старый Вышков, пер. Школьный, д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5-72</w:t>
            </w:r>
          </w:p>
        </w:tc>
      </w:tr>
      <w:tr>
        <w:trPr>
          <w:trHeight w:val="7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таробобов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2 Брянская область Новозыбковский район,</w:t>
            </w:r>
          </w:p>
          <w:p>
            <w:pPr>
              <w:pStyle w:val="Normal"/>
              <w:rPr/>
            </w:pPr>
            <w:r>
              <w:rPr/>
              <w:t>с. Старые Бобовичи, ул. Ленина,д.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2-4-6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ат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4 Брянская область Новозыбковский район,  с. Катичи, ул. Ленина, д.1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2-40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Новобобов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3 Брянская область Новозыбковский район, с. Новые Бобовичи, ул. Советская, д. 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9-7-38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Внуковичс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001 Брянская область Новозыбковский район, </w:t>
            </w:r>
          </w:p>
          <w:p>
            <w:pPr>
              <w:pStyle w:val="Normal"/>
              <w:rPr/>
            </w:pPr>
            <w:r>
              <w:rPr/>
              <w:t>с. Внуковичи, ул. Школьная , д.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5-24</w:t>
            </w:r>
          </w:p>
        </w:tc>
      </w:tr>
      <w:tr>
        <w:trPr>
          <w:trHeight w:val="7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Верещакс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5 Брянская область Новозыбковский район, с. Верещаки,</w:t>
            </w:r>
          </w:p>
          <w:p>
            <w:pPr>
              <w:pStyle w:val="Normal"/>
              <w:rPr/>
            </w:pPr>
            <w:r>
              <w:rPr/>
              <w:t>ул. Коммунистическая,  д. 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3-25</w:t>
            </w:r>
          </w:p>
        </w:tc>
      </w:tr>
      <w:tr>
        <w:trPr>
          <w:trHeight w:val="7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Замишевс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3 Брянская область Новозыбковский район, с. Замишево,</w:t>
            </w:r>
          </w:p>
          <w:p>
            <w:pPr>
              <w:pStyle w:val="Normal"/>
              <w:rPr/>
            </w:pPr>
            <w:r>
              <w:rPr/>
              <w:t>пер. Первомайский, д. 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5-72-84</w:t>
            </w:r>
          </w:p>
        </w:tc>
      </w:tr>
      <w:tr>
        <w:trPr>
          <w:trHeight w:val="6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Каташин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006 Брянская область Новозыбковский район, с. Каташин, </w:t>
            </w:r>
          </w:p>
          <w:p>
            <w:pPr>
              <w:pStyle w:val="Normal"/>
              <w:rPr/>
            </w:pPr>
            <w:r>
              <w:rPr/>
              <w:t>ул. Молодежная, д. 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2-95</w:t>
            </w:r>
          </w:p>
        </w:tc>
      </w:tr>
      <w:tr>
        <w:trPr>
          <w:trHeight w:val="6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 «Шеломовская средняя общеобразовательная школа»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0 Брянская область Новозыбковский район, с. Шеломы, пер. Школьный, д. 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5-2-34</w:t>
            </w:r>
          </w:p>
        </w:tc>
      </w:tr>
      <w:tr>
        <w:trPr>
          <w:trHeight w:val="7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«Крутоберезская  начальная школа-детский сад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20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д. Крутоберезка,  ул. Восточная, д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6-23</w:t>
            </w:r>
          </w:p>
        </w:tc>
      </w:tr>
      <w:tr>
        <w:trPr>
          <w:trHeight w:val="6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Новоместская  основна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1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с. Новое Место, ул. Школьная, д.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5-5-16</w:t>
            </w:r>
          </w:p>
        </w:tc>
      </w:tr>
      <w:tr>
        <w:trPr>
          <w:trHeight w:val="9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 «Синеколодецкая  основная общеобразовательная школа»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8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 xml:space="preserve">с. Синий Колодец, </w:t>
            </w:r>
          </w:p>
          <w:p>
            <w:pPr>
              <w:pStyle w:val="Normal"/>
              <w:rPr/>
            </w:pPr>
            <w:r>
              <w:rPr/>
              <w:t>пер. Центральный,  д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7-34</w:t>
            </w:r>
          </w:p>
        </w:tc>
      </w:tr>
      <w:tr>
        <w:trPr>
          <w:trHeight w:val="9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для детей дошкольного и младшего школьного возраста «Начальная школа - детский сад Опытной  станции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20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 xml:space="preserve">Опытная станция ВИУА,  </w:t>
            </w:r>
          </w:p>
          <w:p>
            <w:pPr>
              <w:pStyle w:val="Normal"/>
              <w:rPr/>
            </w:pPr>
            <w:r>
              <w:rPr/>
              <w:t>д. 1 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3-36</w:t>
            </w:r>
          </w:p>
        </w:tc>
      </w:tr>
      <w:tr>
        <w:trPr>
          <w:trHeight w:val="9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для детей дошкольного и младшего школьного возраста  «Тростанская начальная школа - детский сад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3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д. Тростань, ул. Ленина, д.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5-3-00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для детей дошкольного и младшего школьного возраста  «Манюковская  начальная школа - детский сад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4 Брянская область Новозыбковский район,</w:t>
            </w:r>
          </w:p>
          <w:p>
            <w:pPr>
              <w:pStyle w:val="Normal"/>
              <w:rPr/>
            </w:pPr>
            <w:r>
              <w:rPr/>
              <w:t xml:space="preserve">с. Манюки, ул. Приозерн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7-25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Сновской детский сад «Улыбк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9, Брянская область, Новозыбковский район, село Сновское , улица Новая дом № 28- 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 91-3-43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Старобобовисчкий детский сад «Сказк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2, Брянская область, Новозыбковский район,  село Старые Бобовичи, улица Ленина дом №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 92-4-32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Замишевский детский сад «Ивушк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3, Брянская область, Новозыбковский район, село Замишево, улица Садовая, дом №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 99-5-22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Новобобовичский детский сад «Капельк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3, Брянская область, Новозыбковский район, село Новые Бобовичи, улица Советская дом № 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 99-6-95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Новоместский детский сад «Родничок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4, Брянская область, Новозыбковский район, село Новое Место улица Школьная, дом № 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 95-5-17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Катичский детский сад «Колокольчик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4 Брянская область, Новозыбковский район, село Катичи , улица Ленина дом №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 94-2-40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Халеевичский детский сад «Вишенк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202, Брянская облась, Новозыбковский район село Халеевичи , улица Набережная, дом № 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 91-2-58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25:00Z</dcterms:created>
  <dc:creator>comp 8</dc:creator>
  <dc:description/>
  <cp:keywords/>
  <dc:language>en-US</dc:language>
  <cp:lastModifiedBy>Val</cp:lastModifiedBy>
  <cp:lastPrinted>2010-04-23T10:27:00Z</cp:lastPrinted>
  <dcterms:modified xsi:type="dcterms:W3CDTF">2010-10-15T08:37:00Z</dcterms:modified>
  <cp:revision>39</cp:revision>
  <dc:subject/>
  <dc:title>Администрация Новозыбковского района</dc:title>
</cp:coreProperties>
</file>