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31   марта  2010 года                                                                                           №  136 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«Организация поощрения  одаренных учащихся  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бразовательных учреждений Новозыб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Концепции административной реформы в Российской федерации в 2009-2010 годах и повышения эффективности  органов местного самоуправ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прилагаемый административный регламент  предоставления муниципальной услуги </w:t>
      </w:r>
      <w:r>
        <w:rPr>
          <w:rStyle w:val="StrongEmphasis"/>
          <w:b w:val="false"/>
          <w:sz w:val="24"/>
          <w:szCs w:val="24"/>
        </w:rPr>
        <w:t>«Организация поощрения  одаренных учащихся  образовательных учреждений Новозыбковского района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заместителя  главы администрации района, начальника районного отдела образования  Ю. В. Пуш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         В.В. Алекс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Courier New" w:hAnsi="Courier New" w:cs="Courier New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22:00Z</dcterms:created>
  <dc:creator>Феськов</dc:creator>
  <dc:description/>
  <cp:keywords/>
  <dc:language>en-US</dc:language>
  <cp:lastModifiedBy>Val</cp:lastModifiedBy>
  <cp:lastPrinted>2010-04-05T12:35:00Z</cp:lastPrinted>
  <dcterms:modified xsi:type="dcterms:W3CDTF">2010-10-15T08:36:00Z</dcterms:modified>
  <cp:revision>31</cp:revision>
  <dc:subject/>
  <dc:title/>
</cp:coreProperties>
</file>