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НОВОЗЫБ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6  мая 2009 года                                                                                               №  199</w:t>
      </w:r>
    </w:p>
    <w:p>
      <w:pPr>
        <w:pStyle w:val="BodyText2"/>
        <w:tabs>
          <w:tab w:val="clear" w:pos="708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исполнению финансовым отделом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зыбковского  района муниципальной функции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ценка эффективности предоставляемы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планируемых к предоставлению) налоговых льгот»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аспоряжением Правительства Российской Федерации от 25 октября 2005 года № 1789 - р «О Концепции административной реформы в Российской Федерации в 2006-2010 год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илагаемый административный регламент по исполнению финансовым отделом администрации Новозыбковского района муниципальной функции «Оценка эффективности предоставляемых (планируемых к предоставлению) налоговых льгот»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троль за исполнением настоящего постановления возложить на заместителя главы района, начальника финансового отдела Мазурову Р.П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  В.Н. Ани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59:00Z</dcterms:created>
  <dc:creator>ConsultantPlus</dc:creator>
  <dc:description/>
  <cp:keywords/>
  <dc:language>en-US</dc:language>
  <cp:lastModifiedBy>Val</cp:lastModifiedBy>
  <cp:lastPrinted>2009-05-29T08:13:00Z</cp:lastPrinted>
  <dcterms:modified xsi:type="dcterms:W3CDTF">2010-10-15T08:21:00Z</dcterms:modified>
  <cp:revision>46</cp:revision>
  <dc:subject/>
  <dc:title>АДМИНИСТРАЦИЯ БРЯНСКОЙ ОБЛАСТИ</dc:title>
</cp:coreProperties>
</file>